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910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5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28"/>
          <w:lang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>29 січ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№</w:t>
            </w:r>
            <w:r>
              <w:rPr>
                <w:color w:val="000000"/>
                <w:sz w:val="28"/>
                <w:szCs w:val="28"/>
                <w:lang w:eastAsia="uk-UA"/>
              </w:rPr>
              <w:t>5-20</w:t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ind w:right="354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 затвердження технічної документації із землеустрою, щодо інвентаризації земельної ділянки комунальної власності Звенигородської міської ради з метою припинення договору особистого платного строкового сервітуту земельної ділянки та укладанням нового договору особистого платного строкового сервітуту</w:t>
      </w:r>
    </w:p>
    <w:p>
      <w:pPr>
        <w:pStyle w:val="Normal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заяву Кравченко С.М., керуючись пунктом 34 частини 1 статті 26 Закону України «Про місцеве самоврядування в Україні», Земельного Кодексу України, Законом України «Про землеустрій»,та іншими нормативно правовими актами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 технічну документацію із землеустрою, щодо інвентаризації земельної ділянки комунальної власності Звенигородської міської ради площею 0,0178 га для будівництва та обслуговування будівель торгівлі (код КВЦПЗ 03.07.) кадастровий номер 7121210100:01:004:1500 за адресою: м. Звенигородка, проспект Шевченка, 2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дозвіл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припинення договору особистого платного строкового сервітуту</w:t>
      </w:r>
      <w:r>
        <w:rPr>
          <w:sz w:val="28"/>
          <w:szCs w:val="28"/>
          <w:lang w:val="ru-RU"/>
        </w:rPr>
        <w:t xml:space="preserve"> укладеного </w:t>
      </w:r>
      <w:r>
        <w:rPr>
          <w:sz w:val="28"/>
          <w:szCs w:val="28"/>
        </w:rPr>
        <w:t>між Кравченком Сергієм Миколайовичем та Звенигородською міською радою на земельну ділянку від 15.06.2018, що розташована за адресою м. Звенигородка просп. Шевченка,24.</w:t>
      </w:r>
    </w:p>
    <w:p>
      <w:pPr>
        <w:pStyle w:val="Normal"/>
        <w:ind w:firstLine="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на укладання Кравченку Сергію Миколайовичу з Звенигородською міською радою нового договору особистого платного строкового сервітуту на земельну ділянку площею 0,0178  кадастровий номер 7121210100:01:004:1500, що розташована за адресою м. Звенигородка проспект Шевченка,24 для розміщення</w:t>
      </w:r>
      <w:r>
        <w:rPr>
          <w:color w:val="333333"/>
          <w:shd w:fill="FFFFFF" w:val="clear"/>
        </w:rPr>
        <w:t xml:space="preserve"> </w:t>
      </w:r>
      <w:r>
        <w:rPr>
          <w:sz w:val="28"/>
          <w:szCs w:val="28"/>
        </w:rPr>
        <w:t>тимчасових споруд (малих архітектурних форм) строком на 7 ро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венигородській міській раді та Кравченку Сергію Миколайовичу зареєструвати договір особистого платного строкового сервітуту згідно чинного законодавств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тановити плату за користування особистим платним строковим сервітутом у розмірі 12% в рік від нормативної грошової оцінки земельної діля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голову постійної комісії міської ради з питань земельних відносин, природокористування, екології планування територій, будівництва та архітектури (Петрова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іський голова                                                       Олександр САЄ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19:00Z</dcterms:created>
  <dc:creator>usr</dc:creator>
  <dc:description/>
  <cp:keywords/>
  <dc:language>en-US</dc:language>
  <cp:lastModifiedBy>NVB</cp:lastModifiedBy>
  <dcterms:modified xsi:type="dcterms:W3CDTF">2021-02-06T09:29:00Z</dcterms:modified>
  <cp:revision>81</cp:revision>
  <dc:subject/>
  <dc:title/>
</cp:coreProperties>
</file>