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продаж земельної ділянки гр. Чудному Анатолію Володимировичу для ведення товарного сільськогосподарського виробництва по вул. Червона,67-А в м. Звенигородка  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віт про експертну грошову оцінку земельної ділянки площею 5207 кв. м. для  ведення товарного сільськогосподарського виробництва по вул. Шевченка, 67-А в м. Звенигородка, керуючись статтями 12,127,128, частиною 2 статті 134 Земельного Кодексу України, Законом України від 06.09.2012 №  5245-УІ «Про внесення змін до деяких законодавчих актів України щодо розмежування земель державної та комунальної власності», Постановою Кабінету Міністрів від 22 квітня 2009 року «Про затвердження Порядку здійснення розрахунків з розстроченням платежу за придбання земельної ділянки державної та комунальної власності, пунктом 34 статті 26 Закону України «Про місцеве самоврядування в Україні», а також враховуючи пропозиції постійної комісії з питань земельних відносин, природокористування, екології, планування територій, будівництва та архітектури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звіт про експертну грошову оцінку земельної ділянки площею 5207 кв. м., кадастровий номер 7121210100:01:005:0026 для ведення товарного сільськогосподарського виробництва  по вул. Червона, 67-А в м. Звенигород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вартість земельної ділянки площею  5207 кв. м кадастровий номер 7121210100:01:005:0026 у розмі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6 8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н</w:t>
      </w:r>
      <w:r>
        <w:rPr>
          <w:rFonts w:cs="Times New Roman" w:ascii="Times New Roman" w:hAnsi="Times New Roman"/>
          <w:sz w:val="28"/>
          <w:szCs w:val="28"/>
          <w:lang w:val="uk-UA"/>
        </w:rPr>
        <w:t>.(сорок шість тисяч вісімсот шістдесят три) гри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ати гр. Чудному Анатолію Володимировичу земельну ділянку комунальної власності (кадастровий номер 7121210100:01:005:0026) площею   5207кв. м. з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6 8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орок шість тисяч вісімсот шістдесят три) гривень для ведення товарного сільськогосподарського виробництва по вул. Червона, 67-А в м. Звенигоро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гр. Чудному Анатолію Володимировичу умови продажу земельної ділянки по вул. Червона, 67-А в м. Звенигородка (згідно з додатк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ом купівлі – продажу земельної ділянки встановити, що право власності на земельну ділянку переходить до покупця після нотаріального посвідчення договору купівлі – продажу земельної ділянки та за умови державної реєстрації обтяжень права власності покупця на земельну ділянку (заборона на продаж або інше відчуження земельної ділянки та/або  іншого речового права на неї) сплати покупцем  50 відсотків частини платежу за земельну ділянку та пені (в разі наявності) відповідно до умов продажу, затверджених цим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Чудному Анатолію Володимировичу до 30 травня 2021 року укласти договір купівлі – продажу земельної діля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Володимир   НИЗЕ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Звенигородської </w:t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7.05.2021 № 8 - 40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жу гр. Чудному Анатолію Володимировичу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ої ділянки по вул. Червона, 67-А у м. Звенигородка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вати земельну ділянку за цільовим призначенням.</w:t>
      </w:r>
    </w:p>
    <w:p>
      <w:pPr>
        <w:pStyle w:val="TextBodyIndent"/>
        <w:tabs>
          <w:tab w:val="clear" w:pos="708"/>
          <w:tab w:val="left" w:pos="844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майнових відносин вирішувати в судовому порядку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хувати до сум, які покупець має сплатити за земельну ділянку, аванс у сумі </w:t>
      </w:r>
      <w:r>
        <w:rPr>
          <w:rFonts w:cs="Times New Roman" w:ascii="Times New Roman" w:hAnsi="Times New Roman"/>
          <w:b/>
          <w:sz w:val="28"/>
          <w:szCs w:val="28"/>
        </w:rPr>
        <w:t>16 163,20 грн</w:t>
      </w:r>
      <w:r>
        <w:rPr>
          <w:rFonts w:cs="Times New Roman" w:ascii="Times New Roman" w:hAnsi="Times New Roman"/>
          <w:sz w:val="28"/>
          <w:szCs w:val="28"/>
        </w:rPr>
        <w:t xml:space="preserve">. (шістнадцять тисяч сто шістдесят три гривні                                  двадцять копійок ), сплачений відповідно до договору  № 3   від 17 грудня 2020 р. Решта вартості земельної ділянки у сумі  </w:t>
      </w:r>
      <w:r>
        <w:rPr>
          <w:rFonts w:cs="Times New Roman" w:ascii="Times New Roman" w:hAnsi="Times New Roman"/>
          <w:b/>
          <w:sz w:val="28"/>
          <w:szCs w:val="28"/>
        </w:rPr>
        <w:t>30 699, 80 грн</w:t>
      </w:r>
      <w:r>
        <w:rPr>
          <w:rFonts w:cs="Times New Roman" w:ascii="Times New Roman" w:hAnsi="Times New Roman"/>
          <w:sz w:val="28"/>
          <w:szCs w:val="28"/>
        </w:rPr>
        <w:t xml:space="preserve">.              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 тридцять тисяч шістсот дев’яносто дев’ять гривень вісімдесят копійок) сплачується у такому порядку: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платити протягом 30 календарних днів від нотаріального посвідчення договору купівлі-продажу 50 відсотків частини платежу, що зараховується до місцевого бюджету, що в розрахунку становить               </w:t>
      </w:r>
      <w:r>
        <w:rPr>
          <w:rFonts w:cs="Times New Roman" w:ascii="Times New Roman" w:hAnsi="Times New Roman"/>
          <w:b/>
          <w:sz w:val="28"/>
          <w:szCs w:val="28"/>
        </w:rPr>
        <w:t>15 349,9 грн</w:t>
      </w:r>
      <w:r>
        <w:rPr>
          <w:rFonts w:cs="Times New Roman" w:ascii="Times New Roman" w:hAnsi="Times New Roman"/>
          <w:sz w:val="28"/>
          <w:szCs w:val="28"/>
        </w:rPr>
        <w:t xml:space="preserve">. ( п'ятнадцять тисяч триста сорок дев’ять гривень дев’яносто копійок). Решта вартості земельної ділянки у </w:t>
      </w:r>
      <w:r>
        <w:rPr>
          <w:rFonts w:cs="Times New Roman" w:ascii="Times New Roman" w:hAnsi="Times New Roman"/>
          <w:b/>
          <w:sz w:val="28"/>
          <w:szCs w:val="28"/>
        </w:rPr>
        <w:t>15 349,90 грн</w:t>
      </w:r>
      <w:r>
        <w:rPr>
          <w:rFonts w:cs="Times New Roman" w:ascii="Times New Roman" w:hAnsi="Times New Roman"/>
          <w:sz w:val="28"/>
          <w:szCs w:val="28"/>
        </w:rPr>
        <w:t>.                                                (п'ятнадцять тисяч триста сорок дев’ять гривень дев’яносто копійок)  сплачується у розстрочку протягом одного року рівними частинами з наступного місяця, що слідує за місяцем, в якому здійснено перший платіж, але не пізніше  ніж до 25 числа кожного місяця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змір платежу визначається із врахуванням індексу інфляції, встановленого Державною службою статистики України за період з місяця, що настає за тим,  в якому внесено перший платіж, по місяць, що передує місяцю внесення платежу, при цьому договором купівлі-продаж земельної ділянки передбачити, що якщо в будь якому місяці індекс інфляції становить менше 100 відсотків, то під час визначення розміру платежу він враховується за такий місяць на рівні 100 відсотків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упець має право достроково сплатити решту (залишок) вартості земельної ділянки після внесення першого або чергового платежу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дострокової сплати зобов’язань до договору купівлі продажу нарахування індексу інфляції припиняється, а останній платіж буде визначатися з врахуванням індексу інфляції за період з місяця, що настав після сплати першого внеску, по місяць, що передує місяцю внесення останнього (дострокового) платежу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6. Договором купівлі-продажу земельної ділянки передбачити, що в разі прострочення виконання грошового зобов’язання покупцю необхідно сплатити: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ожен день прострочення платежу пеню у розмірі 0,1 відсотка (нуль цілих одна десята відсотка) від суми простроченого платежу (грошового зобов’язання). Нарахування пені за прострочення виконання зобов’язання здійснюється на день фактичного погашення боргових зобов’язань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у боргу простроченого платежу з урахуванням встановленого індексу інфляції за весь час прострочення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відсотки річних від простроченої суми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ня за прострочення виконання покупцем грошового зобов’язання за договором купівлі – продажу підлягає сплаті і нараховується до повного фактичного виконання покупцем такого грошового зобов’язання, але не більше одного року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8. При простроченні погашення платежу на два місяці, починаючи з 25 числа місяця, в якому здійснювався перший або черговий платіж, розстрочення платежу за придбання земельної ділянки припиняється. В такому разі протягом наступного дня з моменту припинення розстрочення платежу покупець зобов’язаний сплатити решту (залишок) вартості земельної ділянки.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 договорі купівлі – продажу земельної ділянки встановити обмеження права власності покупця на земельну ділянку шляхом накладення заборони на розпорядження земельною ділянкою, в тому числі продаж або інше відчуження покупцем земельної ділянки та/або інших речових прав на земельну ділянку до повного розрахунку за неї згідно з умовами договору купівлі-продажу, зокрема заборонити: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адати договори купівлі – продаж, міни, дарування або іншого відчуження земельної ділянки, а також передавати земельну ділянку в заставу (іпотеку) та до статутного капіталу юридичних осіб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оділ земельної ділянки або її об’єднання з іншими земельними ділянками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азі передачі покупцем земельної ділянки в оренду надавати згоду орендарю на заставу (іпотеку) права оренди земельної ділянки, а також на передачу (внесення) права оренди земельної ділянки до статутного капіталу юридичних осіб;</w:t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ладати договори суперфіцію та вчиняти будь-які дії та правочини, які можуть спричинити з переходом права власності на земельну ділянку до інших осіб.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Володимир НИЗЕ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21T09:09:00Z</cp:lastPrinted>
  <dcterms:modified xsi:type="dcterms:W3CDTF">2021-06-12T21:18:00Z</dcterms:modified>
  <cp:revision>31</cp:revision>
  <dc:subject/>
  <dc:title/>
</cp:coreProperties>
</file>