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6-55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ідмову в наданні дозволу на розробку проекту землеустрою, щодо відведення земельної ділянки у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 стосовно надання дозволу на розробку проекту землеустрою, щодо відведення земельної ділянки у власність для ведення особистого селянського господарства,  керуючись пунктом 34 частини 1 статті 26 Закону України «Про місцеве самоврядування в Україні», статтями 12,33,118,121,186  Земельного Кодексу Україн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ідмовити у наданні дозволу на розробку проекту землеустрою, щодо відведення земельної ділянки у власність для ведення особистого селянського господарства (код КВЦПЗ 01.03) громадян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каченку Олександру Михайловичу село Княжа (масив Центральний) площею 0,4500 г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рибу Миколі Григоровичу село Княжа (масив Центральний) площею 0,9500 г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дю Степану Віталійовичу село Княжа (масив Центральний) площею 0,7600 г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ю Віталію Денисовичу село Княжа (масив Центральний) площею 1,1000 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каченку Андрію Олександровичу село Княжа (масив Центральний) площею 0,5000 г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Хвостіковій Альоні Олександрівні село Княжа (масив Центральний) площею 0,8500 г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исілю Олегу Сергійовичу село Княжа (масив Центральний) площею 1,2000 г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в’язку з тим, що вказані земельні ділянки відносяться до категорії земель сільськогосподарського призначення з цільовим призначенням – для ведення товарного сільськогосподарського виробництва (код КВЦПЗ 01.01) за видом угідь - під господарськими будівлями та двор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ідмовити Непростому Назару Вадимовичу у наданні дозволу на розробку проекту землеустрою, щодо відведення земельної ділянки у власність для ведення особистого селянського господарства (код КВЦПЗ 01.03) яка розташована за адресою село Княжа, вул. Л.Українки, 213-А  площею 0,5500 га в зв’язку з тим, що на зазначеній земельній</w:t>
        <w:tab/>
        <w:t xml:space="preserve"> ділянці розташований об’єкт нерухомого майна (житловий будинок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ідмовити  у наданні дозволу на розробку проекту землеустрою, щодо відведення земельної ділянки у власність для ведення особистого селянського господарства (код КВЦПЗ 01.03) громадян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анильченку Валерію Володимировичу село Моринці площею 2,0000 г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едан Клавдії Федорівні село Моринці площею 2,0000 г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аламуж Віті Володимирівні село Моринці площею 2,0000 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шківській Ользі Андріївні м. Звенигородка, вул. Мічуріна, 59, площею 0,3000 г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в’язку з відсутністю пакету документів (викопіювання земельної ділянки)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іський голова                                                             Олександр    САЄНКО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18-03-21T09:45:00Z</cp:lastPrinted>
  <dcterms:modified xsi:type="dcterms:W3CDTF">2021-06-03T20:28:00Z</dcterms:modified>
  <cp:revision>81</cp:revision>
  <dc:subject/>
  <dc:title/>
</cp:coreProperties>
</file>