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14-21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Про надання дозволу КНП «Звенигородська БЛІЛ» на передачу в оренду частини приміщення фойє соматичного корпу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ей 30, 60 Закону України «Про місцеве самоврядування в Україні», ст.6 Закону України «Про оренду державного та комунального майна», постанови Кабінету Міністрів України від 03.06.2020 №483  «Деякі питання передачі в оренду державного та комунального майна», розглянувши лист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 від 16.08.2021р., враховуючи висновки постійної комісії міської ради з питань комунальної власності, житлово-комунального господарства, благоустрою, енергозбереження та транспорту міська рада вирішила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Включити до Переліку першого типу потенційний об’єкт оренди - частина приміщення фойє на першому поверсі соматичного корпусу лікарні, площею 11,4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за адресою: м.Звенигородка, вул. Героїв Небесної Сотні, 79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на передачу в оренду  нерухомого майна зазначеного в пункті 1 цього рішення за цільовим призначенням – з метою роздрібної торгівлі.</w:t>
      </w:r>
    </w:p>
    <w:p>
      <w:pPr>
        <w:pStyle w:val="Normal"/>
        <w:shd w:fill="FFFFFF" w:val="clear"/>
        <w:spacing w:before="12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здійснити передачу в оренду визначеного нерухомого майна в порядку, передбаченому нормативними актами України та міської ради.</w:t>
      </w:r>
    </w:p>
    <w:p>
      <w:pPr>
        <w:pStyle w:val="Normal"/>
        <w:shd w:fill="FFFFFF" w:val="clear"/>
        <w:spacing w:before="120" w:after="0"/>
        <w:ind w:firstLine="567"/>
        <w:jc w:val="both"/>
        <w:textAlignment w:val="baseline"/>
        <w:rPr/>
      </w:pPr>
      <w:r>
        <w:rPr>
          <w:color w:val="000000"/>
          <w:spacing w:val="-6"/>
          <w:sz w:val="29"/>
          <w:szCs w:val="29"/>
        </w:rPr>
        <w:t xml:space="preserve">4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</w:rPr>
        <w:t>заступника міського голови з виконавчої роботи (Кармазина С.В.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Cs/>
          <w:sz w:val="28"/>
        </w:rPr>
        <w:t>Міський голова          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9:00Z</dcterms:created>
  <dc:creator>User</dc:creator>
  <dc:description/>
  <cp:keywords/>
  <dc:language>en-US</dc:language>
  <cp:lastModifiedBy>NVB</cp:lastModifiedBy>
  <cp:lastPrinted>2021-08-27T13:47:00Z</cp:lastPrinted>
  <dcterms:modified xsi:type="dcterms:W3CDTF">2021-09-20T08:39:00Z</dcterms:modified>
  <cp:revision>13</cp:revision>
  <dc:subject/>
  <dc:title/>
</cp:coreProperties>
</file>