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  <w:lang w:eastAsia="en-US"/>
        </w:rPr>
      </w:pPr>
      <w:r>
        <w:rPr>
          <w:rFonts w:eastAsia="MS Mincho;ＭＳ 明朝" w:cs="Arial Unicode MS"/>
          <w:color w:val="000000"/>
          <w:sz w:val="28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31115</wp:posOffset>
            </wp:positionV>
            <wp:extent cx="542925" cy="847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rFonts w:eastAsia="MS Mincho;ＭＳ 明朝" w:cs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rFonts w:eastAsia="MS Mincho;ＭＳ 明朝" w:cs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  <w:t>УКРАЇН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2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16 грудня 2020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2-66/VIII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виготовлення технічної документації із землеустр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статтями 12,81,93,118,121 Земельного Кодексу Україн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 виготовл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420"/>
        <w:gridCol w:w="218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різвище, Ім’я, По-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нку Петру Роман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Стуса, 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2 кв. м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Галині Артем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Ломоносова, 2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кв. м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у Петру Олександрови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венигородська, 5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кв. м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інській Вірі Степанівні, Бойко Наталії Володимирівні, Славінській Світлані Пет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Гагаріна, 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кв. м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омі Ользі Савеліївні, Гуромі Віктору Володимировичу, Олійник Тетяні Володими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лаговісна, 13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кв. м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нько Наталії Пет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мостянська, 2-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кв. м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 Любов Іван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Л.Українки, 1-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0 кв. 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важати площу земельних ділянок зазначених в пункті 1 цього рішення орієнтовною.</w:t>
      </w:r>
    </w:p>
    <w:p>
      <w:pPr>
        <w:pStyle w:val="Normal"/>
        <w:jc w:val="both"/>
        <w:rPr/>
      </w:pPr>
      <w:r>
        <w:rPr>
          <w:sz w:val="28"/>
          <w:szCs w:val="28"/>
        </w:rPr>
        <w:t>3. Зазначеним громадянам заключити договір з ліцензованою землевпорядною організацією на виконання робіт по виготовленню технічної документації із землеустро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Рекомендувати заявникам зазначеним в пункті 1 цього рішення подати до Звенигородської міської ради на затвердження технічну документацію до 16 лютого  2021 рок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постійну комісії міської ради </w:t>
      </w:r>
      <w:r>
        <w:rPr>
          <w:sz w:val="28"/>
        </w:rPr>
        <w:t>з питань земельних відносин, природокористування, екології, планування територій, будівництва та архітектур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Олександр САЄНКО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0-12-22T15:59:00Z</dcterms:modified>
  <cp:revision>51</cp:revision>
  <dc:subject/>
  <dc:title/>
</cp:coreProperties>
</file>