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7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берез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7-53</w:t>
            </w:r>
          </w:p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розгляд заяви Тьоченка Ярослава </w:t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  <w:t>Миколайовича</w:t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Тьоченка Я.М., керуючись пунктом 34 частини 1 статті 26 Закону України «Про місцеве самоврядування в Україні», статтями 12,116,118,121 Земельного Кодексу України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наступні зміни до рішення Звенигородської міської ради № 6-5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від 26 лютого 2021 року «Про надання дозволу на розробку проекту землеустрою щодо відведення у власність земельної ділянки для будівництва та обслуговування житлового будинку, господарських будівель та спору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 пункті 1 рішення слова та цифри «Тьоченку Ярославу Миколайовичу м. Звенигородка, вулиця Героїв Небесної Сотні, 127 орієнтовною площею 0,1000 га» - виключи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NVB</cp:lastModifiedBy>
  <cp:lastPrinted>2021-03-18T05:38:00Z</cp:lastPrinted>
  <dcterms:modified xsi:type="dcterms:W3CDTF">2021-04-06T14:06:00Z</dcterms:modified>
  <cp:revision>85</cp:revision>
  <dc:subject/>
  <dc:title/>
</cp:coreProperties>
</file>