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30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затвердж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, керуючись пунктом 34 частини 1 статті 26 Закону України «Про місцеве самоврядування в Україні», статтями 12,40,116,118,121,186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технічну документацію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Чорновіл</w:t>
      </w:r>
      <w:r>
        <w:rPr>
          <w:sz w:val="28"/>
          <w:szCs w:val="28"/>
        </w:rPr>
        <w:t xml:space="preserve"> Олександру Олександровичу с. Михайлівка, вул. Миру, 1 площею 0,2500 га (кадастровий номер 7121280400:04:001:0045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Прохоровій</w:t>
      </w:r>
      <w:r>
        <w:rPr>
          <w:sz w:val="28"/>
          <w:szCs w:val="28"/>
        </w:rPr>
        <w:t xml:space="preserve"> Світлані Володимирівні м. Звенигородка, вул. Шмідта, 5Б площею 0,0644 га (кадастровий номер 7121210100:01:003:0609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Безверхій</w:t>
      </w:r>
      <w:r>
        <w:rPr>
          <w:sz w:val="28"/>
          <w:szCs w:val="28"/>
        </w:rPr>
        <w:t xml:space="preserve"> Крістіні Олександрівні м. Звенигородка, пров. Зелений, 9 площею 0,0519 га (кадастровий номер 7121210100:01:001:2096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Ткаченко</w:t>
      </w:r>
      <w:r>
        <w:rPr>
          <w:sz w:val="28"/>
          <w:szCs w:val="28"/>
        </w:rPr>
        <w:t xml:space="preserve"> Тетяні Маноліївні м. Звенигородка, вул. М.Грушевського, 3 площею 0,1000 га (кадастровий номер 7121210100:01:004:1218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Решетни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лександру Васильовичу с. Вільховець, вул. Горького, 15 площею 0,2500 га (кадастровий номер 7121285200:01:003:0291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Ткаченку</w:t>
      </w:r>
      <w:r>
        <w:rPr>
          <w:sz w:val="28"/>
          <w:szCs w:val="28"/>
        </w:rPr>
        <w:t xml:space="preserve"> Олександру Степановичу м. Звенигородка, вул. М.Грушевського, 3А площею 0,0664 га (кадастровий номер 7121210100:01:004:1246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ухонос</w:t>
      </w:r>
      <w:r>
        <w:rPr>
          <w:sz w:val="28"/>
          <w:szCs w:val="28"/>
        </w:rPr>
        <w:t xml:space="preserve"> Ніні Іванівні с. Неморож, вул. Шевченка, 61 площею 0,2500 га (кадастровий номер 7121284400:01:002:0044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Безверхій</w:t>
      </w:r>
      <w:r>
        <w:rPr>
          <w:sz w:val="28"/>
          <w:szCs w:val="28"/>
        </w:rPr>
        <w:t xml:space="preserve"> Світлані Павлівні м. Звенигородка, вул. Шмідта, 21-А площею 0,0436 га (кадастровий номер 7121210100:01:003:0634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Пивоварову</w:t>
      </w:r>
      <w:r>
        <w:rPr>
          <w:sz w:val="28"/>
          <w:szCs w:val="28"/>
        </w:rPr>
        <w:t xml:space="preserve"> Михайлу Віталійовичу с. Княжа, пров. Благовісний, 5 площею 0,1886 га (кадастровий номер 7121283200:01:002:0378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Могильній</w:t>
      </w:r>
      <w:r>
        <w:rPr>
          <w:sz w:val="28"/>
          <w:szCs w:val="28"/>
        </w:rPr>
        <w:t xml:space="preserve"> Лідії Костянтинівні с. Михайлівка, вул. Я.Мудрого, 30 площею 0,1500 га (кадастровий номер 7121280400:04:002:0038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Непростій</w:t>
      </w:r>
      <w:r>
        <w:rPr>
          <w:sz w:val="28"/>
          <w:szCs w:val="28"/>
        </w:rPr>
        <w:t xml:space="preserve"> Олені Михайлівні с. Княжа, вул. Перемоги, 35 площею 0,2500 га (кадастровий номер 7121283200:01:002:0358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Непростому</w:t>
      </w:r>
      <w:r>
        <w:rPr>
          <w:sz w:val="28"/>
          <w:szCs w:val="28"/>
        </w:rPr>
        <w:t xml:space="preserve"> Вадиму Олександровичу  вул. Незалежності,2 площею 0,2500 га (кадастровий номер 7121283200:01:001:0848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Сингай</w:t>
      </w:r>
      <w:r>
        <w:rPr>
          <w:sz w:val="28"/>
          <w:szCs w:val="28"/>
        </w:rPr>
        <w:t xml:space="preserve"> Наталії Миколаївні с. Вільховець, вул. Комарова, 41 площею 0,2500 га (кадастровий номер 7121285200:01:003:0375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Сингай</w:t>
      </w:r>
      <w:r>
        <w:rPr>
          <w:sz w:val="28"/>
          <w:szCs w:val="28"/>
        </w:rPr>
        <w:t xml:space="preserve"> Юрію Павловичу с. Вільховець, вул. Комарова, 62 площею 0,1706 га (кадастровий номер 7121285200:01:003:0377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Степенко</w:t>
      </w:r>
      <w:r>
        <w:rPr>
          <w:sz w:val="28"/>
          <w:szCs w:val="28"/>
        </w:rPr>
        <w:t xml:space="preserve"> Вірі Федосіївні с. Неморож, вул. Шевченка,2 площею 0,1205 га (кадастровий номер 7121284400:01:002:0071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Ломаній</w:t>
      </w:r>
      <w:r>
        <w:rPr>
          <w:sz w:val="28"/>
          <w:szCs w:val="28"/>
        </w:rPr>
        <w:t xml:space="preserve"> Наталії Михайлівні с. Гудзівка, пров. Макаренка, 7 площею 0,1700 га (кадастровий номер 7121282000:01:001:006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Андрущенко</w:t>
      </w:r>
      <w:r>
        <w:rPr>
          <w:sz w:val="28"/>
          <w:szCs w:val="28"/>
        </w:rPr>
        <w:t xml:space="preserve"> Ларисі Петрівні м. Звенигородка, пров. Лікарняний, 12 площею 0,0682 га (кадастровий номер 7121210100:01001:196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Шкребтій</w:t>
      </w:r>
      <w:r>
        <w:rPr>
          <w:sz w:val="28"/>
          <w:szCs w:val="28"/>
        </w:rPr>
        <w:t xml:space="preserve"> Владиславу Ігоровичу с. Гудзівка, вул. Шевченка,71 площею 0,2500 га  (кадастровий номер 7121282000:01:001:0059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Вовченко</w:t>
      </w:r>
      <w:r>
        <w:rPr>
          <w:sz w:val="28"/>
          <w:szCs w:val="28"/>
        </w:rPr>
        <w:t xml:space="preserve"> Катерині Іванівні с. Гудзівка, пров. Зелений,2 площею 0,2500 га (кадастровий номер 7121282000:01:002:018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Строю</w:t>
      </w:r>
      <w:r>
        <w:rPr>
          <w:sz w:val="28"/>
          <w:szCs w:val="28"/>
        </w:rPr>
        <w:t xml:space="preserve"> Андрію Миколайовичу с. Гудзівка, вул. Гоголя, 1 площею 0,2500 га (кадастровий номер 7121282000:01:002:0173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Кузьменко</w:t>
      </w:r>
      <w:r>
        <w:rPr>
          <w:sz w:val="28"/>
          <w:szCs w:val="28"/>
        </w:rPr>
        <w:t xml:space="preserve"> Олені Олександрівні м. Звенигородка, вул. П.Орлика, 47 площею 0,0635 га (кадастровий номер 7121210100:01:003:0944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Клиновому</w:t>
      </w:r>
      <w:r>
        <w:rPr>
          <w:sz w:val="28"/>
          <w:szCs w:val="28"/>
        </w:rPr>
        <w:t xml:space="preserve"> Костянтину Миколайовичу с. Княжа, вул. Л.Українки, 37 площею 0,2500 га (кадастровий номер 7121283200:01:001:0847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Лещук</w:t>
      </w:r>
      <w:r>
        <w:rPr>
          <w:sz w:val="28"/>
          <w:szCs w:val="28"/>
        </w:rPr>
        <w:t xml:space="preserve"> Тетяні В’ячеславівні м. Звенигородка, вул. Бульварна, 46 площею - 0,1000 га (кадастровий номер 7121210100:01:001:210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Баніт</w:t>
      </w:r>
      <w:r>
        <w:rPr>
          <w:sz w:val="28"/>
          <w:szCs w:val="28"/>
        </w:rPr>
        <w:t xml:space="preserve"> Нелі Віталіївні м. Звенигородка, вул. О. Довженка, 21 площею 0,0620 га (кадастровий номер 7121210100:01:004:1440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Злочовській</w:t>
      </w:r>
      <w:r>
        <w:rPr>
          <w:sz w:val="28"/>
          <w:szCs w:val="28"/>
        </w:rPr>
        <w:t xml:space="preserve"> Ларисі Михайлівні с. Вільховець, вул. (хутір) Луки, 1 площею 0,2500 га (кадастровий номер 7121285200:01:003:0370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highlight w:val="yellow"/>
        </w:rPr>
        <w:t>Фесенко</w:t>
      </w:r>
      <w:r>
        <w:rPr>
          <w:sz w:val="28"/>
          <w:szCs w:val="28"/>
        </w:rPr>
        <w:t xml:space="preserve"> Катерині Олексіївні с. Вільховець, пров. Чехова, 25 площею 0,1682 га (кадастровий номер 7121285200:01:003:0362)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передати у власність земельну ділянку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кретар міської ради                                      Володимир НИЗ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dcterms:modified xsi:type="dcterms:W3CDTF">2021-06-12T20:28:00Z</dcterms:modified>
  <cp:revision>91</cp:revision>
  <dc:subject/>
  <dc:title/>
</cp:coreProperties>
</file>