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  <w:lang w:val="uk-UA"/>
        </w:rPr>
        <w:t>Додаток № 1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1.10.2021 року №383</w:t>
      </w:r>
    </w:p>
    <w:p>
      <w:pPr>
        <w:pStyle w:val="Normal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Норми утворення твердих побутових відход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ля багатоповерхових житлових будинків, підприємств, організацій, установ, приватних підприємців на 2021-2025 роки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1500"/>
        <w:gridCol w:w="1200"/>
        <w:gridCol w:w="1440"/>
        <w:gridCol w:w="144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п/п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жерело утворення ТПВ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рахункова одиниця виміру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ьорічна норма утворення на одну розрахункову одиницю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Щільність</w:t>
            </w:r>
          </w:p>
          <w:p>
            <w:pPr>
              <w:pStyle w:val="Normal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г/м</w:t>
            </w:r>
            <w:r>
              <w:rPr>
                <w:sz w:val="22"/>
                <w:szCs w:val="22"/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  <w:tr>
        <w:trPr/>
        <w:tc>
          <w:tcPr>
            <w:tcW w:w="10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 .Житлові будин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квартирні та одноквартирні будинки з наявністю усіх видів благоустрою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 1 людин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,30-2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0,0-105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квартирні та одноквартирні будинки за відсутності одного  або двох  видів благоустрою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налізації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«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40-2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0,0-13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ентрального опаленн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«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405-2,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9,8-131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налізації і центрального опаленн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«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40-2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0,0-13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ноквартирні будинки з присадибною ділянкою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аявністю усіх видів благоустрою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«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1-2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4,1-194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відсутності каналізації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«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47-2,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0,5-187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відсутності центрального опаленн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«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49-2,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2,5-192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відсутності опалення, водопостачання, каналізації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«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1-2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4,1-194,0</w:t>
            </w:r>
          </w:p>
        </w:tc>
      </w:tr>
      <w:tr>
        <w:trPr/>
        <w:tc>
          <w:tcPr>
            <w:tcW w:w="10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І. Підприємства, установи, приватні підприємц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тел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місц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-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2,0-121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ртожито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«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-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3,0-182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карн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ліжк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7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0-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9,7-127,7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іклінік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відвідувач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18-0,0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7,0-1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лад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м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5-0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0,0-412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, громадські установи, організ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 роб місц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2-0,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4,0-192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7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приємства торгівлі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промтоварні магазин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2 торг площі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-0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4,0-172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продовольчі магазин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«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6-0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,9-183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рино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«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0-0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0,0-16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клади культури і мистецтв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місц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1-0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6,0-102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приємство побутового обслуг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роб місц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4-1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0,0-197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кзал, аеропор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2 зал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2-0,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7,7-205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втостоянки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2 площі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-0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5,0-22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яж /курортний сезон/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2 тери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0,0-133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приємства громадського харчу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ресторан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з відбором харчов продукті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місц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83-1-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,5-192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без відбору харчових продукті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«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-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0,0-245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кафе, їдальн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з відбором харчов продукті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місц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0-0,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,0-187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без відбору харчових продукті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«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95-0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2,0-184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вчальні заклад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школ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учен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-0,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,0-157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школа-інтерна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«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5-0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7,0-208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дитячий дошкільний закла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«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5-0,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,0-184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габарітні побутові відход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людин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46-0,2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,0-1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монтні побутові відход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людин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5-0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3,0-366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i/>
          <w:lang w:val="uk-UA"/>
        </w:rPr>
        <w:t>Примітка</w:t>
      </w:r>
      <w:r>
        <w:rPr>
          <w:lang w:val="uk-UA"/>
        </w:rPr>
        <w:t>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 Норми утворення ТПВ складені згідно рекомендованих норм надання послуг з вивезення побутових відходів, наказ Міністерства з питань житлово- комунального господарства України № 75 від 22.03.2010 р.</w:t>
      </w:r>
    </w:p>
    <w:p>
      <w:pPr>
        <w:pStyle w:val="Normal"/>
        <w:jc w:val="both"/>
        <w:rPr/>
      </w:pPr>
      <w:r>
        <w:rPr>
          <w:lang w:val="uk-UA"/>
        </w:rPr>
        <w:t>2. Норми утворення ТПВ для житлових будинків включають об’єми утворення вуличного зміту та відходів з площ зелених насаджень на прибудинковій території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Для підприємств, організацій, установ, приватних підприємців площі зелених насаджень не входять у норми утворення ТПВ, при укладанні договору про надання послуг з вивезення ТПВ ці відходи додають до середньої на рік норми, виходячи з норми 8 л на 1 м</w:t>
      </w:r>
      <w:r>
        <w:rPr>
          <w:vertAlign w:val="superscript"/>
          <w:lang w:val="uk-UA"/>
        </w:rPr>
        <w:t>3</w:t>
      </w:r>
      <w:r>
        <w:rPr>
          <w:lang w:val="uk-UA"/>
        </w:rPr>
        <w:t xml:space="preserve"> зелених насаджень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Керуючий справам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иконавчого комітету</w:t>
        <w:tab/>
        <w:tab/>
        <w:tab/>
        <w:tab/>
        <w:tab/>
        <w:tab/>
        <w:tab/>
        <w:tab/>
        <w:tab/>
        <w:t>Юрій ОРЛОВ</w:t>
      </w:r>
    </w:p>
    <w:sectPr>
      <w:type w:val="nextPage"/>
      <w:pgSz w:w="11906" w:h="16838"/>
      <w:pgMar w:left="900" w:right="38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8:33:00Z</dcterms:created>
  <dc:creator>Admin</dc:creator>
  <dc:description/>
  <cp:keywords/>
  <dc:language>en-US</dc:language>
  <cp:lastModifiedBy>Алла</cp:lastModifiedBy>
  <cp:lastPrinted>2021-10-04T08:20:00Z</cp:lastPrinted>
  <dcterms:modified xsi:type="dcterms:W3CDTF">2021-10-04T05:20:00Z</dcterms:modified>
  <cp:revision>5</cp:revision>
  <dc:subject/>
  <dc:title>Додаток</dc:title>
</cp:coreProperties>
</file>