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rFonts w:eastAsia="UkrainianPeterburg;Courier New" w:cs="UkrainianPeterburg;Courier New" w:ascii="UkrainianPeterburg;Courier New" w:hAnsi="UkrainianPeterburg;Courier New"/>
          <w:b w:val="false"/>
          <w:color w:val="000000"/>
          <w:sz w:val="6"/>
          <w:highlight w:val="cyan"/>
        </w:rPr>
        <w:t xml:space="preserve">  </w:t>
      </w:r>
      <w:r>
        <w:rPr>
          <w:rFonts w:cs="UkrainianPeterburg;Courier New" w:ascii="UkrainianPeterburg;Courier New" w:hAnsi="UkrainianPeterburg;Courier New"/>
          <w:b w:val="false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У К Р А Ї Н А 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ЗВЕНИГОРОДСЬКА МІСЬКА РАДА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ВИКОНАВЧИЙ КОМІТЕТ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Р І Ш Е Н Н 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13.08.2021                                                                                                №290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rPr/>
      </w:pPr>
      <w:r>
        <w:rPr>
          <w:sz w:val="28"/>
          <w:szCs w:val="28"/>
          <w:lang w:val="uk-UA"/>
        </w:rPr>
        <w:t>Про затвердження проектно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кошторисної документації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капітального ремонту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ня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і 31 Закону України «Про регулювання містобудівної діяльності», Закону України «Про місцеве самоврядування в Україні», постанов Кабінету Міністрів України від 11.05.2011 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ід 26.08.2020 №752 «Про внесення змін до Порядку затвердження проектів будівництва і проведення експертизи», враховуючи Експертний звіт (позитивний) щодо розгляду кошторисної частини проектної документації з метою проведення капітального ремонту приміщення в м.Звенигородка по вул.Сошенка Івана,47, виконавчий комітет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твердити проєктно - кошторисну документацію по об’єкту </w:t>
      </w:r>
      <w:r>
        <w:rPr>
          <w:color w:val="000000"/>
          <w:spacing w:val="-7"/>
          <w:sz w:val="28"/>
          <w:szCs w:val="28"/>
        </w:rPr>
        <w:t xml:space="preserve">«Капітальний ремонт приміщення м.Звенигородка вул.Сошенка Івана,47 Черкаської області (для розміщення відділу «Центр надання адміністративних послуг»)». загальною кошторисною вартістю будівництва в поточних цінах станом на 29липня 2021року в сумі 1697,642тис.грн., в тому числі: </w:t>
      </w:r>
    </w:p>
    <w:p>
      <w:pPr>
        <w:pStyle w:val="ListParagraph"/>
        <w:numPr>
          <w:ilvl w:val="0"/>
          <w:numId w:val="3"/>
        </w:numPr>
        <w:rPr/>
      </w:pPr>
      <w:r>
        <w:rPr>
          <w:spacing w:val="-7"/>
          <w:sz w:val="28"/>
          <w:szCs w:val="28"/>
        </w:rPr>
        <w:t>будівельні роботи – 1361,785тис.грн.;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pacing w:val="-7"/>
          <w:sz w:val="28"/>
          <w:szCs w:val="28"/>
        </w:rPr>
        <w:t>інші витрати – 335,857тис.грн.</w:t>
      </w:r>
    </w:p>
    <w:p>
      <w:pPr>
        <w:pStyle w:val="Style14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Рішення виконавчого комітету від 23.04.2021року №106 «Про затвердження проектно -кошторисної документації щодо капітального ремонту приміщення» вважати таким, що втратило чинність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виконавчої роботи відповідно до розподілу обов’язк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 дорученням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конкому міської ради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іський голова                                                           Олександр  САЄНК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9:00Z</dcterms:created>
  <dc:creator>Admin</dc:creator>
  <dc:description/>
  <cp:keywords/>
  <dc:language>en-US</dc:language>
  <cp:lastModifiedBy>Алла</cp:lastModifiedBy>
  <cp:lastPrinted>2021-09-13T10:38:00Z</cp:lastPrinted>
  <dcterms:modified xsi:type="dcterms:W3CDTF">2021-09-13T07:38:00Z</dcterms:modified>
  <cp:revision>4</cp:revision>
  <dc:subject/>
  <dc:title> </dc:title>
</cp:coreProperties>
</file>