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</w:t>
      </w:r>
      <w:r>
        <w:rPr>
          <w:color w:val="FFFFFF"/>
          <w:sz w:val="28"/>
          <w:szCs w:val="28"/>
          <w:lang w:val="ru-RU" w:eastAsia="en-US"/>
        </w:rPr>
        <w:t>ПРОЕКТ</w:t>
      </w:r>
      <w:r>
        <w:rPr>
          <w:sz w:val="28"/>
          <w:szCs w:val="28"/>
          <w:lang w:val="ru-RU" w:eastAsia="en-US"/>
        </w:rPr>
        <w:t xml:space="preserve">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6 лип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2-30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мову в наданні дозволу на виготовлення документації із землеустрою, та затвердження документації із землеустр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, щодо відведення земельної ділянки в приватну власність для ведення особистого селянського господарства,  керуючись пунктом 34 частини 1 статті 26 Закону України «Про місцеве самоврядування в Україні», статтями 12,33,118,121,186 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в наданні дозволу на розробку проекту землеустрою, щодо відведення земельної ділянки 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зюбі Тарасу В’ячеславовичу орієнтовною площею 2,0000 га, яка розташована в адмінмежах Звенигородської міської ради за межами населеного пункту, в зв’язку з тим, що на зазначеній земельній ділянці перебувають багаторічні насадження (сад);</w:t>
      </w:r>
    </w:p>
    <w:p>
      <w:pPr>
        <w:pStyle w:val="Normal"/>
        <w:jc w:val="both"/>
        <w:rPr/>
      </w:pPr>
      <w:r>
        <w:rPr>
          <w:sz w:val="28"/>
          <w:szCs w:val="28"/>
        </w:rPr>
        <w:t>- Слизькій Вірі Анатоліївні орієнтовною площею 2,0000 га, яка розташована в адмінмежах Звенигородської міської ради за межами населеного пункту, в зв’язку з тим, що на зазначену земельну ділянку вже прийнято рішення мі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ленко Галині Петрівні орієнтовною площею 2,0000 га за рахунок земельної ділянки з кадастровим номером 7121285200:02:007:0157, яка розташована в адмінмежах с. Вільховець за межами населеного пункту, в зв’язку з тим, що зазначена земельна ділянка зарезервована для працівників соціальної сфери;</w:t>
      </w:r>
    </w:p>
    <w:p>
      <w:pPr>
        <w:pStyle w:val="Normal"/>
        <w:jc w:val="both"/>
        <w:rPr/>
      </w:pPr>
      <w:r>
        <w:rPr>
          <w:sz w:val="28"/>
          <w:szCs w:val="28"/>
        </w:rPr>
        <w:t>- Олефіренку Сергію Сергійовичу орієнтовною площею 2,0000 га за рахунок земельної ділянки з кадастровим номером 7121285200:02:007:0156, яка розташована в адмінмежах с. Вільховець за межами населеного пункту, в зв’язку з тим, що зазначена земельна ділянка зарезервована для працівників соціальної сфери;</w:t>
      </w:r>
    </w:p>
    <w:p>
      <w:pPr>
        <w:pStyle w:val="Normal"/>
        <w:jc w:val="both"/>
        <w:rPr/>
      </w:pPr>
      <w:r>
        <w:rPr>
          <w:sz w:val="28"/>
          <w:szCs w:val="28"/>
        </w:rPr>
        <w:t>- Сингай Юрію Васильовичу орієнтовною площею 0,3500 га, яка розташована в адмінмежах с. Вільховець за межами населеного пункту, в зв’язку з тим, що на вказаній земельній ділянці знаходиться об’єкт нерухомого майна;</w:t>
      </w:r>
    </w:p>
    <w:p>
      <w:pPr>
        <w:pStyle w:val="Normal"/>
        <w:jc w:val="both"/>
        <w:rPr/>
      </w:pPr>
      <w:r>
        <w:rPr>
          <w:sz w:val="28"/>
          <w:szCs w:val="28"/>
        </w:rPr>
        <w:t>- Дидику Юрію Івановичу</w:t>
      </w:r>
      <w:r>
        <w:rPr/>
        <w:t xml:space="preserve"> </w:t>
      </w:r>
      <w:r>
        <w:rPr>
          <w:sz w:val="28"/>
          <w:szCs w:val="28"/>
        </w:rPr>
        <w:t>орієнтовною площею 2,0000 га, яка розташована в адмінмежах с. Козацьке за межами населеного пункту, в зв’язку з тим, що на зазначену земельну ділянку вже прийнято рішення міської ради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Карпочьову Валерію Васильовичу</w:t>
      </w:r>
      <w:r>
        <w:rPr/>
        <w:t xml:space="preserve"> </w:t>
      </w:r>
      <w:r>
        <w:rPr>
          <w:sz w:val="28"/>
          <w:szCs w:val="28"/>
        </w:rPr>
        <w:t>орієнтовною площею 0,2500 га, яка розташована в адмінмежах с. Гудзівка, вул.Польова, 14, в зв’язку з тим, що на зазначену земельну ділянку вже прийнято рішення міськ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>- Шуляка Володимир Васильович</w:t>
      </w:r>
      <w:r>
        <w:rPr/>
        <w:t xml:space="preserve"> </w:t>
      </w:r>
      <w:r>
        <w:rPr>
          <w:sz w:val="28"/>
          <w:szCs w:val="28"/>
        </w:rPr>
        <w:t>орієнтовною площею 2,0000 га, яка розташована в адмінмежах с. Моринці за межами населеного пункту, в зв’язку з тим, що на зазначену земельну ділянку вже прийнято рішення міськ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>-  Забігайлової Олесі Анатоліїві</w:t>
      </w:r>
      <w:r>
        <w:rPr/>
        <w:t xml:space="preserve"> </w:t>
      </w:r>
      <w:r>
        <w:rPr>
          <w:sz w:val="28"/>
          <w:szCs w:val="28"/>
        </w:rPr>
        <w:t>орієнтовною площею 1,3000 га, яка розташована в адмінмежах с. Моринці за межами населеного пункту, в зв’язку з тим, що на зазначену земельну ділянку вже прийнято рішення міськ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>- Пустовіт Василя Миколайовича</w:t>
      </w:r>
      <w:r>
        <w:rPr/>
        <w:t xml:space="preserve"> </w:t>
      </w:r>
      <w:r>
        <w:rPr>
          <w:sz w:val="28"/>
          <w:szCs w:val="28"/>
        </w:rPr>
        <w:t xml:space="preserve">орієнтовною площею 1,0000 га, яка розташована в адмінмежах с. Вільховець за межами населеного пункту, в зв’язку з тим, що </w:t>
      </w:r>
      <w:bookmarkStart w:id="0" w:name="_Hlk77080800"/>
      <w:r>
        <w:rPr>
          <w:sz w:val="28"/>
          <w:szCs w:val="28"/>
        </w:rPr>
        <w:t>на зазначену земельну ділянку вже прийнято рішення міської ради;</w:t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>- Романовому Івану Миколайовичу орієнтовною площею 0,3500 га, яка розташована в адмінмежах с. Вільховець,  вул. Кар’єрна, 10-В, в межах населеного пункту, в зв’язку з тим, що на зазначену земельну ділянку вже прийнято рішення міськ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>- Олійнику Ігорю Олександровичу</w:t>
      </w:r>
      <w:r>
        <w:rPr/>
        <w:t xml:space="preserve"> </w:t>
      </w:r>
      <w:r>
        <w:rPr>
          <w:sz w:val="28"/>
          <w:szCs w:val="28"/>
        </w:rPr>
        <w:t>орієнтовною площею 2,0 га, яка розташована в адмінмежах с. Гудзівка за межами населеного пункту, в зв’язку з тим, що на зазначену земельну ділянку вже прийнято рішення міськ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>-  Кравченко Анні Анатоліївні орієнтовною площею 2,0 га, яка розташована в адмінмежах с. Мурзинці, за межами населеного пункту, в зв’язку з тим що відповідно поданого викопіювання дана земельна ділянка перебуває в приватній власності;</w:t>
      </w:r>
    </w:p>
    <w:p>
      <w:pPr>
        <w:pStyle w:val="Normal"/>
        <w:jc w:val="both"/>
        <w:rPr/>
      </w:pPr>
      <w:r>
        <w:rPr>
          <w:sz w:val="28"/>
          <w:szCs w:val="28"/>
        </w:rPr>
        <w:t>- Черечукіної Віри Миколаївни орієнтовною площею 2,0 га, яка розташована в адмінмежах с. Мурзинці, за межами населеного пункту, в зв’язку з тим що відповідно поданого викопіювання дана земельна ділянка перебуває в приватній влас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лотюку Григорію Івановичу орієнтовною площею 1,20 га, яка розташована в с. Гусакове, вул.Морозова, 5-А, в зв’язку з тим, що на зазначеній земельній ділянці знаходиться об’єкт не рухомого майна;</w:t>
      </w:r>
    </w:p>
    <w:p>
      <w:pPr>
        <w:pStyle w:val="Normal"/>
        <w:jc w:val="both"/>
        <w:rPr/>
      </w:pPr>
      <w:r>
        <w:rPr>
          <w:sz w:val="28"/>
          <w:szCs w:val="28"/>
        </w:rPr>
        <w:t>- Дейнега Василь Васильович</w:t>
      </w:r>
      <w:r>
        <w:rPr/>
        <w:t xml:space="preserve"> </w:t>
      </w:r>
      <w:r>
        <w:rPr>
          <w:sz w:val="28"/>
          <w:szCs w:val="28"/>
        </w:rPr>
        <w:t>орієнтовною площею 1,50 га, яка розташована в с. Вільховець, в зв’язку з тим, що на зазначеній земельній ділянці знаходиться об’єкт не рухомого май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Радванській Ніні Михайлівні</w:t>
      </w:r>
      <w:r>
        <w:rPr/>
        <w:t xml:space="preserve"> </w:t>
      </w:r>
      <w:r>
        <w:rPr>
          <w:sz w:val="28"/>
          <w:szCs w:val="28"/>
        </w:rPr>
        <w:t>орієнтовною площею 1,5000 га, яка розташована в с. Вільховець, в зв’язку з тим, що зазначена на картографічному матеріалі земельна ділянка частково потрапляє до умовної прибережної смуги;</w:t>
      </w:r>
    </w:p>
    <w:p>
      <w:pPr>
        <w:pStyle w:val="Normal"/>
        <w:jc w:val="both"/>
        <w:rPr/>
      </w:pPr>
      <w:r>
        <w:rPr>
          <w:sz w:val="28"/>
          <w:szCs w:val="28"/>
        </w:rPr>
        <w:t>-  Горок Олені Миколаївні</w:t>
      </w:r>
      <w:r>
        <w:rPr/>
        <w:t xml:space="preserve"> </w:t>
      </w:r>
      <w:r>
        <w:rPr>
          <w:sz w:val="28"/>
          <w:szCs w:val="28"/>
        </w:rPr>
        <w:t>орієнтовною площею 0,8000 га, яка розташована в с. Стебне, в зв’язку з тим, що на зазначеній земельній ділянці знаходиться об’єкт не рухомого майна;</w:t>
      </w:r>
    </w:p>
    <w:p>
      <w:pPr>
        <w:pStyle w:val="Normal"/>
        <w:jc w:val="both"/>
        <w:rPr/>
      </w:pPr>
      <w:r>
        <w:rPr>
          <w:sz w:val="28"/>
          <w:szCs w:val="28"/>
        </w:rPr>
        <w:t>- Забудській Інни Валеріївні орієнтовною площею 1,0500 га, яка розташована в адмінмежах с. Вільховець за межами населеного пункту, в зв’язку з тим, що зазначена земельна ділянка зарезервована для учасників АТО;</w:t>
      </w:r>
    </w:p>
    <w:p>
      <w:pPr>
        <w:pStyle w:val="Normal"/>
        <w:jc w:val="both"/>
        <w:rPr/>
      </w:pPr>
      <w:r>
        <w:rPr>
          <w:sz w:val="28"/>
          <w:szCs w:val="28"/>
        </w:rPr>
        <w:t>- Русін Надії Михайлівні орієнтовною площею 1,1000 га, яка розташована в адмінмежах с. Вільховець за межами населеного пункту, в зв’язку з тим, що  зазначена земельна ділянка зарезервована для учасників АТО;</w:t>
      </w:r>
    </w:p>
    <w:p>
      <w:pPr>
        <w:pStyle w:val="Normal"/>
        <w:jc w:val="both"/>
        <w:rPr/>
      </w:pPr>
      <w:r>
        <w:rPr>
          <w:sz w:val="28"/>
          <w:szCs w:val="28"/>
        </w:rPr>
        <w:t>- Махлинець Віктору Єневичу орієнтовною площею 1,0000 га, яка розташована в адмінмежах с. Вільховець за межами населеного пункту, в зв’язку з тим, що на викопіювання не вказано чітко місце розташування земельної ділянки;</w:t>
      </w:r>
    </w:p>
    <w:p>
      <w:pPr>
        <w:pStyle w:val="Normal"/>
        <w:jc w:val="both"/>
        <w:rPr/>
      </w:pPr>
      <w:r>
        <w:rPr>
          <w:sz w:val="28"/>
          <w:szCs w:val="28"/>
        </w:rPr>
        <w:t>- Рожок Тетяні Василівні орієнтовною площею 2,0000 га за рахунок земельної ділянки з кадастровим номером 7121285200:02:002:0364, яка розташована в адмінмежах с. Вільховець за межами населеного пункту, в зв’язку з тим, що на зазначену земельну ділянку вже прийнято рішення міськ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>- Бабич Івану Васильовичу орієнтовною площею 1,0000 га, яка розташована в адмінмежах с. Вільховець за межами населеного пункту, в зв’язку з тим, що на зазначену земельну ділянку вже прийнято рішення мі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нгай Наталії Миколаївні орієнтовною площею 0,2000 га, яка розташована в адмінмежах с. Вільховець за межами населеного пункту, в зв’язку з тим, що зазначена земельна ділянка вже надана учаснику АТО;</w:t>
      </w:r>
    </w:p>
    <w:p>
      <w:pPr>
        <w:pStyle w:val="Normal"/>
        <w:jc w:val="both"/>
        <w:rPr/>
      </w:pPr>
      <w:r>
        <w:rPr>
          <w:sz w:val="28"/>
          <w:szCs w:val="28"/>
        </w:rPr>
        <w:t>- Сисаєвій Яні Юріївні орієнтовною площею 1,0000 га, яка розташована в адмінмежах с. Вільховець за межами населеного пункту, в зв’язку з тим, що зазначена земельна ділянка вже надана учаснику АТО;</w:t>
      </w:r>
    </w:p>
    <w:p>
      <w:pPr>
        <w:pStyle w:val="Normal"/>
        <w:jc w:val="both"/>
        <w:rPr/>
      </w:pPr>
      <w:r>
        <w:rPr>
          <w:sz w:val="28"/>
          <w:szCs w:val="28"/>
        </w:rPr>
        <w:t>- Ренгач Світлані Анатоліївні орієнтовною площею 0,8000 га, яка розташована в адмінмежах с. Вільховець за межами населеного пункту, в зв’язку з тим, що на викопіювання не вказано чітко місце розташування земельної діля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жину Віктору Володимировичу орієнтовною площею 1,8000 га, яка розташована в адмінмежах с. Вільховець за межами населеного пункту, в зв’язку з тим, що на викопіювання не вказано чітко місце розташування земельної ділянки;</w:t>
      </w:r>
    </w:p>
    <w:p>
      <w:pPr>
        <w:pStyle w:val="Normal"/>
        <w:jc w:val="both"/>
        <w:rPr/>
      </w:pPr>
      <w:r>
        <w:rPr>
          <w:sz w:val="28"/>
          <w:szCs w:val="28"/>
        </w:rPr>
        <w:t>- Паніван Фросині Михайлівні орієнтовною площею 2,0000 га за рахунок земельної ділянки з кадастровим номером 7121285200:02:002:0358, яка розташована в адмінмежах с. Вільховець за межами населеного пункту, в зв’язку з тим, що на зазначену земельну ділянку вже прийнято рішення мі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ленку Сергію Юрійовичу орієнтовною площею 1,1000 га, яка розташована в адмінмежах с. Вільховець за межами населеного пункту, в зв’язку з тим, що зазначена земельна ділянка вже надана учаснику А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нченку Валерію Володимировичу орієнтовною площею 1,1000 га, яка розташована в адмінмежах с. Вільховець за межами населеного пункту, в зв’язку з тим, що на зазначену земельну ділянку вже прийнято рішення працівникам соціальної сфе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искун Анні Василівні орієнтовною площею 2,0000 га, яка розташована в адмінмежах с. Вільховець, в зв’язку з тим, що на зазначену земельну ділянку вже надано рішення учаснику А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штовій Аллі Вікторівні орієнтовною площею 2,0000 га, яка розташована в адмінмежах с. Гудзівка, в зв’язку з тим, що на зазначену земельну ділянку вже надано 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1" w:name="_Hlk75847983"/>
      <w:r>
        <w:rPr>
          <w:sz w:val="28"/>
          <w:szCs w:val="28"/>
        </w:rPr>
        <w:t>Компанієнко Олександра Станіславовича</w:t>
      </w:r>
      <w:bookmarkEnd w:id="1"/>
      <w:r>
        <w:rPr>
          <w:sz w:val="28"/>
          <w:szCs w:val="28"/>
        </w:rPr>
        <w:t xml:space="preserve"> орієнтовною площею 2,0000 га, яка розташована в адмінмежах с. Моринці, в зв’язку з тим, що на зазначену земельну ділянку вже надано рішення;</w:t>
      </w:r>
    </w:p>
    <w:p>
      <w:pPr>
        <w:pStyle w:val="Normal"/>
        <w:jc w:val="both"/>
        <w:rPr/>
      </w:pPr>
      <w:r>
        <w:rPr>
          <w:sz w:val="28"/>
          <w:szCs w:val="28"/>
        </w:rPr>
        <w:t>- Компанієнко Галині Григорівні орієнтовною площею 2,0000 га, яка розташована в адмінмежах с. Моринці, в зв’язку з тим, що на зазначену земельну ділянку вже надано рішення;</w:t>
      </w:r>
    </w:p>
    <w:p>
      <w:pPr>
        <w:pStyle w:val="Normal"/>
        <w:jc w:val="both"/>
        <w:rPr/>
      </w:pPr>
      <w:r>
        <w:rPr>
          <w:sz w:val="28"/>
          <w:szCs w:val="28"/>
        </w:rPr>
        <w:t>- Строй Людмилі Анатоліївні орієнтовною площею 2,0000 га, яка розташована в адмінмежах с. Гудзівка, в зв’язку з тим, що на зазначену земельну ділянку вже надано 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апенко Вікторії Олександрівні орієнтовною площею 2,0000 га, яка розташована в адмінмежах с. Козацьке в зв’язку з тим, що на зазначену земельну ділянку вже надано рішення;</w:t>
      </w:r>
    </w:p>
    <w:p>
      <w:pPr>
        <w:pStyle w:val="Normal"/>
        <w:jc w:val="both"/>
        <w:rPr/>
      </w:pPr>
      <w:r>
        <w:rPr>
          <w:sz w:val="28"/>
          <w:szCs w:val="28"/>
        </w:rPr>
        <w:t>- Схейбал Богдану Олександровичу орієнтовною площею 2,0000 га, яка розташована в адмінмежах с. Козацьке в зв’язку з тим, що на зазначену земельну ділянку вже надано рішення;</w:t>
      </w:r>
    </w:p>
    <w:p>
      <w:pPr>
        <w:pStyle w:val="Normal"/>
        <w:jc w:val="both"/>
        <w:rPr/>
      </w:pPr>
      <w:r>
        <w:rPr>
          <w:sz w:val="28"/>
          <w:szCs w:val="28"/>
        </w:rPr>
        <w:t>- Остапенку Олександру Олександровичу орієнтовною площею 2,0000 га, яка розташована в адмінмежах с. Козацьке в зв’язку з тим, що на зазначену земельну ділянку вже надано 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іс Роману Павловичу  орієнтовною площею 1,0000 га, яка розташована в адмінмежах с. Стебне за межами населеного пункту в зв’язку з тим на зазначену земельну ділянку вже надано рішення;</w:t>
      </w:r>
    </w:p>
    <w:p>
      <w:pPr>
        <w:pStyle w:val="Normal"/>
        <w:jc w:val="both"/>
        <w:rPr/>
      </w:pPr>
      <w:r>
        <w:rPr>
          <w:sz w:val="28"/>
          <w:szCs w:val="28"/>
        </w:rPr>
        <w:t>- Дзюбі Наталії Петрівні  орієнтовною площею 2,0000 га, яка розташована в адмінмежах с. Багачівка за межами населеного пункту в зв’язку з тим на зазначену земельну ділянку вже надано рішенн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 Трутенко Валентині Сергіївні  орієнтовною площею 1,4800 га, яка розташована в адмінмежах с. Моринці, за межами населеного пункту в зв’язку з тим, що </w:t>
      </w:r>
      <w:r>
        <w:rPr>
          <w:sz w:val="28"/>
          <w:szCs w:val="28"/>
          <w:lang w:val="ru-RU"/>
        </w:rPr>
        <w:t>державний акт на право власності – серія ЯИ №974758 гр.Трутенко В.С. накладається на земельні ділянки з кадастровими номерами 7121284000:03:002:0037, 7121284000:03:002:0036, які перебувають в приватній влас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уценку Андрію Федоровичу орієнтовною площею 2,0000 га яка розташована в адмінмежах с. Моринці, за межами населеного пункту в зв’язку з</w:t>
      </w:r>
    </w:p>
    <w:p>
      <w:pPr>
        <w:pStyle w:val="Normal"/>
        <w:jc w:val="both"/>
        <w:rPr/>
      </w:pPr>
      <w:r>
        <w:rPr>
          <w:sz w:val="28"/>
          <w:szCs w:val="28"/>
        </w:rPr>
        <w:t>відсутністю викопіювання на земельну ділян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башиній Анастасії Петрівні орієнтовною площею 1,9800 га яка розташована в адмінмежах с. Моринці, за межами населеного пункту в зв’язку з відсутністю викопіювання на земельну ділян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Данько Тамілі Вікторівні орієнтовною площею 1,9900 га яка розташована в адмінмежах с. Моринці, за межами населеного пункту в зв’язку з відсутністю викопіювання на земельну ділян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рещенку Миколі Вікторовичу орієнтовною площею 1,9900 га яка розташована в адмінмежах с. Моринці, за межами населеного пункту в зв’язку з відсутністю викопіювання на земельну ділянку;</w:t>
      </w:r>
    </w:p>
    <w:p>
      <w:pPr>
        <w:pStyle w:val="Normal"/>
        <w:jc w:val="both"/>
        <w:rPr/>
      </w:pPr>
      <w:r>
        <w:rPr>
          <w:sz w:val="28"/>
          <w:szCs w:val="28"/>
        </w:rPr>
        <w:t>- Тимошенку Євгенію Вікторовичу орієнтовною площею 0,5900 га яка розташована в адмінмежах с. Моринці, за межами населеного пункту в зв’язку з тим, що на зазначену земельну ділянку вже прийнято ріш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ващенку Олександру Петровичу орієнтовною площею 2,0000 га яка розташована в адмінмежах с. Моринці, за межами населеного пункту в зв’язку з відсутністю викопіювання на земельну ділян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Герасименку Володимиру Івановичу орієнтовною площею 0,5700 га яка розташована в адмінмежах с. Козацьке, вул. Польова, 57 в зв’язку з відсутністю викопіювання на земельну ділянку;</w:t>
      </w:r>
    </w:p>
    <w:p>
      <w:pPr>
        <w:pStyle w:val="Normal"/>
        <w:jc w:val="both"/>
        <w:rPr/>
      </w:pPr>
      <w:r>
        <w:rPr>
          <w:sz w:val="28"/>
          <w:szCs w:val="28"/>
        </w:rPr>
        <w:t>- Прокопенко Марії Олександрівні орієнтовною площею 2,0000 га яка розташована в адмінмежах с. Гудзівка, за межами населеного пункту в зв’язку з тим, що на зазначену земельну ділянку вже прийнято ріш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Грицик Людмилі Павлівні орієнтовною площею 2,0000 га яка розташована в адмінмежах с. Гудзівка, за межами населеного пункту в зв’язку з тим, що на зазначену земельну ділянку вже прийнято ріш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жушко Галині Василівні орієнтовною площею 2,0000 га яка розташована в адмінмежах с. Гудзівка, за межами населеного пункту в зв’язку з тим, що на зазначену земельну ділянку вже прийнято ріш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Грицик Олені Сергіївні орієнтовною площею 2,0000 га яка розташована в адмінмежах с. Гудзівка, за межами населеного пункту в зв’язку з тим, що на зазначену земельну ділянку вже прийнято ріш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ожушку Павлу Дмитровичу орієнтовною площею 2,0000 га яка розташована в адмінмежах с. Гудзівка, за межами населеного пункту в зв’язку з тим, що на зазначену земельну ділянку вже прийнято ріш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Грицику Юрію Володимировичу орієнтовною площею 2,0000 га яка розташована в адмінмежах с. Гудзівка, за межами населеного пункту в зв’язку з тим, що на зазначену земельну ділянку вже прийнято ріш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цику Артему Юрійовичу орієнтовною площею 2,0000 га яка розташована в адмінмежах с. Гудзівка, за межами населеного пункту в зв’язку з тим, що на зазначену земельну ділянку вже прийнято ріш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оваленку Володимиру Миколайовичу орієнтовною площею 0,3000 га яка розташована в адмінмежах с. Вільховець, за межами населеного пункту в зв’язку з тим, що на зазначену земельну ділянку вже прийнято ріш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трільченку Василю Івановичу орієнтовною площею 1,0000 га яка розташована в адмінмежах с. Вільховець, за межами населеного пункту в зв’язку з тим, що на зазначену земельну ділянку вже прийнято ріш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Левченко Світлана Петрівна орієнтовною площею 1,0 га яка розташована в адмінмежах с. Вільховець, за межами населеного пункту в зв’язку з тим,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у земельну ділянку вже прийнято ріш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ротенко Інна Андріївна орієнтовною площею 0,50 га яка розташована в адмінмежах с. Вільховець, в зв’язку з тим, що на викопіюванні не вказано чітке місце розташ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ідмовити у наданні дозволу на розробку технічної документації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ідусенко Ганні Савівні орієнтовною площею 0,2500 га яка розташована в с. Вільховець,вул. Комарова, 77 в зв’язку з тим, що зазначена земельна ділянка перебуває в спільній сумісній влас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анському Василю Никифоровичу орієнтовною площею 0,2500 га, яка розташована в с. Гудзівка в зв’язку з тим, що зазначена земельна ділянка перебуває в спільній сумісній власност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жушко Ірині Анатоліївні орієнтовною площею 0,2500 га, яка розташована за адресою: с. Попівка, вул. Горошка, 60 в зв’язку з тим, що зазначена земельна ділянка відноситься до Водяницької ОТГ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ідмовити у наданні дозволу на розробку технічної документації землеустрою, щодо встановлення (відновлення) меж земельної ділянки в натурі (на місцевості) для ведення особистого селянського господарства (код КВЦПЗ 01.03)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Янчук Аллі Василівні орієнтовною площею 0,3500 га, яка розташована в с. Майданівка, вул. Шевченка, 20 в зв’язку з тим, що на зазначеній земельній ділянці знаходиться об’єкт нерухомого майна, тому потрібно виготовляти – проект землеустрою щодо відведення земельної ділян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ідмовити в наданні дозволу на розробку проекту землеустрою, щодо відведення земельної ділянки для індивідуального садівництва (код КВЦПЗ 01.05 )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- Куценко Наталії Володимирівні орієнтовною площею 0,0600 га у власність, яка розташована в межах м. Звенигородка, в зв’язку з тим, що на викопіюванні не вказано чітке місце розташування земельної ділянки ,зазначена земельна ділянка розташована в зоні житлової та громадської забудов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5. Відмовити в наданні дозволу на розробку проекту землеустрою, щодо відведення земельної ділянки для городництва (код КВЦПЗ 01.0 )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ілоусу Степану Яковичу орієнтовною площею 0,1200 га в оренду, яка розташована в м. Звенигородка, вул. Б.Хмельницького, в зв’язку з тим, що на викопіюванні не вказано чітке місце розташування земельної ділянки, </w:t>
      </w:r>
      <w:bookmarkStart w:id="2" w:name="_Hlk77061707"/>
      <w:r>
        <w:rPr>
          <w:sz w:val="28"/>
          <w:szCs w:val="28"/>
        </w:rPr>
        <w:t>земельна ділянка знаходиться в зоні промисловості</w:t>
      </w:r>
      <w:bookmarkEnd w:id="2"/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Пакош Людмилі Володимирівні орієнтовною площею 0,1200 га в оренду, яка розташована в м. Звенигородка, вул. Б.Хмельницького, в зв’язку з тим, що на викопіюванні не вказано чітке місце розташування земельної ділянки, земельна ділянка знаходиться в зоні промислов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імлик Валентині Іванівні орієнтовною площею 0,1200 га в оренду, яка розташована в м. Звенигородка, вул. Б.Хмельницького, в зв’язку з тим, що на викопіюванні не вказано чітке місце розташування земельної ділянки, земельна ділянка знаходиться в зоні промислов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Івченко Ніні Володимирівні орієнтовною площею 0,1200 га в оренду, яка розташована в м. Звенигородка, вул. Б.Хмельницького, в зв’язку з тим, що на викопіюванні не вказано чітке місце розташування земельної ділянки, земельна ділянка знаходиться в зоні промислов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ндар Марії Григорівні орієнтовною площею 0,1200 га в оренду, яка розташована в м. Звенигородка, вул. Б.Хмельницького, в зв’язку з тим, що на викопіюванні не вказано чітке місце розташування земельної ділянки, земельна ділянка знаходиться в зоні промислов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Відмовити ФОП Лелека Наталії Петрівні про надання дозволу на укладання договору особистого платного строкового сервітуту на земельну ділянку орієнтовною площею 0,0098 га терміном на 7 років, яка розташована за адресою : м.Звенигородка, вул.О.Кошиці, 2-А.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 xml:space="preserve">в зв’язку з тим, що на  земельну ділянку відсутнє викопіюванні на якому чітко зазначене місце розташування земельної ділян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Відмовити гр. Глушенко Людмилі Миколаївні в наданні дозволу щодо затвердження документації із землеустрою, щодо відведення у власність земельної ділянки орієнтовною площею 0,1000 га – для будівництва та обслуговування житлового будинку, господарських будівель та споруд Попову Олексію Володимировичу, яка розташована за адресою: м. Звенигородка, вул. В.Липинського, 1 (між №1 та №3), в зв’язку, що така документація не розглядалася на засіданні постійної комісії міської ради з питань земельних відносин, природокористування, планування територій, екології, будівництва та архітекту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Відмовити гр. Кожушко Ірині Анатоліївні в наданні дозволу на розробку технічної документації із землеустрою, щодо відведення (встановлення) меж земельної ділянки у власність для ведення особистого селянського господарства (код КВЦПЗ 01.03), яка розташована в адмінмежах с.Попівка, вул.Горошка,60,  орієнтовною площею 0,3500 га, в зв’язку з тим, що зазначена земельна ділянка відноситься до Водяницької ОТ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Відмовити гр. Шевченку Анатолію Микитовичу в наданні дозволу на виготовлення технічної документації із землеустрою на поділ земельної ділянки, яка розташована в адмінмежах населеного пункту с.Богачівка., для більш детального вивчення на наступні сесію Звенигоро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 Відмовити в   затвердженні проекту землеустрою, щодо відведення у власність земельної ділянки площею 2,93 га кадастровий номер  7121282400:02:005:0285 - для ведення товарного сільськогосподарського виробництва (код КВЦПЗ 01.01) громадяни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озовому Олександру Володимировичу площею 2,93 га  кадастровий номер  7121282400:02:005:0285 - для ведення товарного сільськогосподарського виробництва (код КВЦПЗ 01.01) яка розташована в адмінмежах Звенигородської міської ради, за межами населеного пункту с. Гусакове., в зв’язку з тим, що надійшло колективне звернення громадян, щодо невідповідного розміщення земельної ділянки до розроблено проекту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07"/>
        </w:tabs>
        <w:ind w:left="1407" w:hanging="8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37:00Z</dcterms:created>
  <dc:creator>usr</dc:creator>
  <dc:description/>
  <cp:keywords/>
  <dc:language>en-US</dc:language>
  <cp:lastModifiedBy>usertyu</cp:lastModifiedBy>
  <cp:lastPrinted>2021-07-26T15:52:00Z</cp:lastPrinted>
  <dcterms:modified xsi:type="dcterms:W3CDTF">2021-10-19T06:56:00Z</dcterms:modified>
  <cp:revision>21</cp:revision>
  <dc:subject/>
  <dc:title/>
</cp:coreProperties>
</file>