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надання дозволу на розробку проекту землеустрою щодо відведення земельних ділянок в постійне користування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Звенигородської районної державної лікарні ветеринарної медицини, Парафії Різдва Пресвятої Богородиці УПЦ Київського Патріархату, стосовно надання дозволу на розробку проекту землеустрою щодо відведення земельних ділянок в постійне користування, керуючись пунктом 34 частини  1 статті 26 Закону України «Про місцеве самоврядування в Україні», статтями 12,9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Звенигородській районній державній лікарні ветеринарної медицини на розробку проекту землеустрою щодо відведення земельної ділянки орієнтовною площею 0,1800 га в постійне користування за цільовим призначенням - </w:t>
      </w:r>
      <w:hyperlink r:id="rId3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для будівництва та обслуговування інших будівель громадської забудов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КВЦПЗ 03.15), яка розташована в адмінмежах с. Козацьке, в межах населеного пункту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районній державній лікарні ветеринарної медицини заключити договір з ліцензованою землевпорядною організацією на виконання робіт по виготовленню проекту землеустрою щодо відведення земельної ділянки в постійне користування за цільовим призначенням -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для будівництва та обслуговування інших будівель громадської забудов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КВЦПЗ 03.15)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дати дозвіл Звенигородській районній державній лікарні ветеринарної медицини на розробку проекту землеустрою щодо відведення земельної ділянки орієнтовною площею 0,3100 га в постійне користування за цільовим призначенням -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для будівництва та обслуговування інших будівель громадської забудов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КВЦПЗ 03.15), яка розташована в адмінмежах с. Моринці, в межах населеного пун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районній державній лікарні ветеринарної медицини заключити договір з ліцензованою землевпорядною організацією на виконання робіт по виготовленню проекту землеустрою щодо відведення земельної ділянки в постійне користування за цільовим призначенням - </w:t>
      </w:r>
      <w:hyperlink r:id="rId6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для будівництва та обслуговування інших будівель громадської забудов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КВЦПЗ 03.15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дати дозвіл Парафії Різдва Пресвятої Богородиці УПЦ Київського Патріархату на розробку проекту землеустрою щодо відведення земельної ділянки орієнтовною площею 0,0800 га в постійне користування за цільовим призначенням – для будівництва та обслуговування будівель громадських та релігійних організацій (код КВЦПЗ 03.04), яка розташована за адресою: с. Гусакове, вул. Центральна, 74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афії Різдва Пресвятої Богородиці УПЦ Київського Патріархату заключити договір з ліцензованою землевпорядною організацією на виконання робіт по виготовленню проекту землеустрою щодо відведення земельної ділянки орієнтовною площею 0,0800 га в постійне користування за цільовим призначенням - для будівництва та обслуговування будівель громадських та релігійних організацій (код КВЦПЗ 03.04), яка розташована за адресою: с. Гусакове, вул. Центральна, 74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RE30682.html" TargetMode="External"/><Relationship Id="rId4" Type="http://schemas.openxmlformats.org/officeDocument/2006/relationships/hyperlink" Target="http://search.ligazakon.ua/l_doc2.nsf/link1/RE30682.html" TargetMode="External"/><Relationship Id="rId5" Type="http://schemas.openxmlformats.org/officeDocument/2006/relationships/hyperlink" Target="http://search.ligazakon.ua/l_doc2.nsf/link1/RE30682.html" TargetMode="External"/><Relationship Id="rId6" Type="http://schemas.openxmlformats.org/officeDocument/2006/relationships/hyperlink" Target="http://search.ligazakon.ua/l_doc2.nsf/link1/RE3068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03:00Z</dcterms:created>
  <dc:creator>SamLab.ws</dc:creator>
  <dc:description/>
  <cp:keywords/>
  <dc:language>en-US</dc:language>
  <cp:lastModifiedBy>usertyu</cp:lastModifiedBy>
  <cp:lastPrinted>2021-07-26T16:06:00Z</cp:lastPrinted>
  <dcterms:modified xsi:type="dcterms:W3CDTF">2021-09-13T08:33:00Z</dcterms:modified>
  <cp:revision>12</cp:revision>
  <dc:subject/>
  <dc:title/>
</cp:coreProperties>
</file>