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lang w:val="uk-UA" w:eastAsia="en-US"/>
        </w:rPr>
        <w:drawing>
          <wp:inline distT="0" distB="0" distL="0" distR="0">
            <wp:extent cx="542290" cy="847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22.10.2021 року                              м. Звенигородка                                            № 397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відмову у наданні дозволу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 w:eastAsia="ru-RU"/>
        </w:rPr>
        <w:t xml:space="preserve">на благоустрій території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 w:eastAsia="ru-RU"/>
        </w:rPr>
        <w:t xml:space="preserve">(просп._) 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Керуючись підпунктом 7) пункту а) статті 30 Закону України «Про місцеве самоврядування в Україні», розглянувши заяву гр. _ про надання дозволу  на благоустрій території (встановлення лавочок, бесідки, контейнеру для зберігання садового інвентарю, часткового встановлення огоржі та озеленення хвойною породою дерев) за адресою м. Звенигородка, просп._, виконавчий комітет Звенигородської міської ради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ВИРІШИВ: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1. Відмовити гр. _ у наданні дозволу  на благоустрій території (встановлення лавочок, бесідки, контейнеру для зберігання садового інвентарю, часткового встановлення огорожі та озеленення хвойною породою дерев) за адресою м. Звенигородка, просп._, у зв’язку з тим, що зазначені роботи з благоустрою планують проводитися за межами орендованої ділянки. 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2. Контроль за виконанням даного рішення покласти на заступника міського голови – Щербину С.В.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За дорученням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виконкому міської ради,</w:t>
      </w:r>
    </w:p>
    <w:p>
      <w:pPr>
        <w:pStyle w:val="Normal"/>
        <w:rPr/>
      </w:pPr>
      <w:r>
        <w:rPr>
          <w:bCs/>
          <w:iCs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 xml:space="preserve">                     Олександр САЄНКО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Підготував:</w:t>
        <w:tab/>
        <w:t xml:space="preserve"> 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В.о. начальника відділу житлово-комунального                                      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господарства, транспорту, інфраструктури                      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 xml:space="preserve">виконавчого комітету Звенигородської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міської ради                                                                                         Шевченко Р.В.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Погоджено:</w:t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 xml:space="preserve">Заступник міського голови з виконавчої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роботи Звенигородської міської ради                                               Щербина С.В.                                                                    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Начальник відділу правового забезпечення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виконавчого комітету Звенигородської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міської ради </w:t>
        <w:tab/>
        <w:t xml:space="preserve">                                                                               Корчевська А.В.</w:t>
        <w:tab/>
        <w:tab/>
        <w:tab/>
        <w:tab/>
        <w:tab/>
        <w:tab/>
        <w:t xml:space="preserve">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Керуючий справами виконавчого комітету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>Звенигородської міської ради                                                            Орлов</w:t>
        <w:tab/>
        <w:t xml:space="preserve">Ю.Б.                                                                   </w:t>
        <w:tab/>
        <w:tab/>
        <w:tab/>
        <w:tab/>
        <w:tab/>
        <w:t xml:space="preserve">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TextBody"/>
        <w:ind w:left="4755" w:hanging="0"/>
        <w:rPr>
          <w:bCs/>
          <w:shadow/>
          <w:sz w:val="20"/>
          <w:lang w:val="uk-UA"/>
        </w:rPr>
      </w:pPr>
      <w:r>
        <w:rPr>
          <w:bCs/>
          <w:shadow/>
          <w:sz w:val="20"/>
          <w:lang w:val="uk-UA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62" w:after="0"/>
        <w:ind w:left="5210" w:hanging="0"/>
        <w:rPr>
          <w:color w:val="1D1B11"/>
          <w:sz w:val="20"/>
          <w:lang w:val="ru-RU"/>
        </w:rPr>
      </w:pPr>
      <w:r>
        <w:rPr>
          <w:color w:val="1D1B11"/>
          <w:sz w:val="20"/>
          <w:lang w:val="ru-RU"/>
        </w:rPr>
      </w:r>
    </w:p>
    <w:p>
      <w:pPr>
        <w:pStyle w:val="TextBody"/>
        <w:spacing w:before="62" w:after="0"/>
        <w:ind w:left="5210" w:hanging="0"/>
        <w:rPr>
          <w:color w:val="1D1B11"/>
          <w:lang w:val="ru-RU"/>
        </w:rPr>
      </w:pPr>
      <w:r>
        <w:rPr>
          <w:color w:val="1D1B11"/>
          <w:lang w:val="ru-RU"/>
        </w:rPr>
      </w:r>
    </w:p>
    <w:p>
      <w:pPr>
        <w:pStyle w:val="TextBody"/>
        <w:spacing w:before="62" w:after="0"/>
        <w:ind w:left="5210" w:hanging="0"/>
        <w:rPr>
          <w:lang w:val="ru-RU"/>
        </w:rPr>
      </w:pPr>
      <w:r>
        <w:rPr>
          <w:color w:val="1D1B11"/>
          <w:lang w:val="ru-RU"/>
        </w:rPr>
        <w:t>Додаток</w:t>
      </w:r>
    </w:p>
    <w:p>
      <w:pPr>
        <w:pStyle w:val="TextBody"/>
        <w:spacing w:before="2" w:after="0"/>
        <w:ind w:left="5210" w:right="1733" w:hanging="0"/>
        <w:rPr>
          <w:color w:val="000009"/>
          <w:lang w:val="ru-RU"/>
        </w:rPr>
      </w:pPr>
      <w:r>
        <w:rPr>
          <w:color w:val="1D1B11"/>
          <w:lang w:val="ru-RU"/>
        </w:rPr>
        <w:t xml:space="preserve">до рішення виконкому </w:t>
      </w:r>
      <w:r>
        <w:rPr>
          <w:color w:val="000009"/>
          <w:lang w:val="ru-RU"/>
        </w:rPr>
        <w:t xml:space="preserve">від 01.10.2021 № </w:t>
      </w:r>
    </w:p>
    <w:p>
      <w:pPr>
        <w:pStyle w:val="TextBody"/>
        <w:spacing w:before="2" w:after="0"/>
        <w:ind w:left="5210" w:right="1733" w:hanging="0"/>
        <w:rPr>
          <w:color w:val="000009"/>
          <w:lang w:val="ru-RU"/>
        </w:rPr>
      </w:pPr>
      <w:r>
        <w:rPr>
          <w:color w:val="000009"/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uto" w:line="276" w:before="1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лан заходів з проведення всеукраїнської акції з благоустрою </w:t>
      </w:r>
    </w:p>
    <w:p>
      <w:pPr>
        <w:pStyle w:val="Normal"/>
        <w:widowControl/>
        <w:spacing w:lineRule="auto" w:line="276" w:before="1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За чисте довкілля» в населених пунктах Звенигородської міської ради</w:t>
      </w:r>
    </w:p>
    <w:p>
      <w:pPr>
        <w:pStyle w:val="Normal"/>
        <w:widowControl/>
        <w:spacing w:lineRule="exact" w:line="216" w:before="10" w:after="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9747" w:type="dxa"/>
        <w:jc w:val="left"/>
        <w:tblInd w:w="-1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4446"/>
        <w:gridCol w:w="3135"/>
        <w:gridCol w:w="1425"/>
      </w:tblGrid>
      <w:tr>
        <w:trPr>
          <w:trHeight w:val="65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йменування робіт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         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рганізацію виконанн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ння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59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11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54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20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ind w:left="-40" w:firstLine="55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9" w:right="16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порядкування   та   благоустрій прибудинкових           територій, дитячих        та        спортивних  майданчиків,   об'єктів   масового перебування      та     відпочинку населення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ФОП Загородній Віктор Васильович, 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9" w:right="16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Упорядкування           кладовищ, </w:t>
            </w:r>
          </w:p>
          <w:p>
            <w:pPr>
              <w:pStyle w:val="Normal"/>
              <w:ind w:left="29" w:right="167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братських     могил,     обелісків, меморіалів, пам'ятників загиблим воїнам, місць почесних поховань, тощо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езпечити проведення робіт по благоустрою прилеглих та закріплених територі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ам установ, організацій, комунальних підприємст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ити       контроль       за утриманням в належній чистоті вулиць, прибудинкових територій і дворів в населених пунктах Звенигородської міської рад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спектори з благоустрою групи благоустро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0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1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Створення нових зелених насаджень, благоустрій існуючих зелених зон з посадкою дерев, кущів та розбивкою газонів і квітників 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 xml:space="preserve">виконавчого комітету Звенигородської міської ради та старости сіл, </w:t>
            </w:r>
          </w:p>
          <w:p>
            <w:pPr>
              <w:pStyle w:val="Normal"/>
              <w:widowControl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діл освіти Звенигородської міської рад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явлення та ліквідація стихійних сміттєзвалищ на територіях населених пунктів та у лісопосадках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спектори з благоустрою групи благоустрою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едення у загальноосвітніх навчальних закладах акції «Посади дерево і збережи його»</w:t>
            </w:r>
          </w:p>
          <w:p>
            <w:pPr>
              <w:pStyle w:val="Normal"/>
              <w:widowControl/>
              <w:ind w:left="29" w:right="167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діл освіти Звенигородської міської рад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1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Продовження робіт 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з </w:t>
            </w:r>
            <w:r>
              <w:rPr>
                <w:sz w:val="28"/>
                <w:szCs w:val="28"/>
                <w:lang w:val="uk-UA" w:eastAsia="uk-UA"/>
              </w:rPr>
              <w:t>реконструкції зелених насаджень, вражених омелою (створення компенсаційних насаджень замість знесених дерев, вражених омелою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лаштування в'їздів до населених пунктів Звенигородської міської ради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бирання та впорядкування вулиць, доріг та тротуарів в населених пунктах Звенигородської міської ради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11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1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прияти висвітленню у засобах масової інформації ходу реалізації заходів щодо підготовки і проведення місячника по благоустрою населених пунктів Звенигородської міської ради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ідділ організаційної-кадрової роботи виконавчого комітету </w:t>
            </w:r>
            <w:r>
              <w:rPr>
                <w:bCs/>
                <w:iCs/>
                <w:sz w:val="28"/>
                <w:szCs w:val="28"/>
                <w:lang w:val="uk-UA" w:eastAsia="ru-RU"/>
              </w:rPr>
              <w:t>Звенигородської міської рад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Жовтень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21 року</w:t>
            </w:r>
          </w:p>
        </w:tc>
      </w:tr>
    </w:tbl>
    <w:p>
      <w:pPr>
        <w:pStyle w:val="Normal"/>
        <w:widowControl/>
        <w:overflowPunct w:val="false"/>
        <w:ind w:right="46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.о.начальника відділу житлово-комунального                           Роман ШЕВЧЕНКО</w:t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осподарства, транспорту, інфраструктури </w:t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 Звенигородської</w:t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ської ради</w:t>
      </w:r>
    </w:p>
    <w:p>
      <w:pPr>
        <w:pStyle w:val="TextBody"/>
        <w:spacing w:before="2" w:after="0"/>
        <w:ind w:left="5210" w:right="1733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sectPr>
      <w:type w:val="nextPage"/>
      <w:pgSz w:w="11906" w:h="16838"/>
      <w:pgMar w:left="1420" w:right="420" w:gutter="0" w:header="0" w:top="8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8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pacing w:val="-6"/>
      <w:w w:val="100"/>
      <w:sz w:val="28"/>
      <w:szCs w:val="28"/>
    </w:rPr>
  </w:style>
  <w:style w:type="character" w:styleId="WW8Num7z0">
    <w:name w:val="WW8Num7z0"/>
    <w:qFormat/>
    <w:rPr>
      <w:b/>
      <w:bCs/>
      <w:w w:val="1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282" w:firstLine="707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58:00Z</dcterms:created>
  <dc:creator>Sergey</dc:creator>
  <dc:description/>
  <cp:keywords/>
  <dc:language>en-US</dc:language>
  <cp:lastModifiedBy>Алла</cp:lastModifiedBy>
  <cp:lastPrinted>2021-09-30T14:00:00Z</cp:lastPrinted>
  <dcterms:modified xsi:type="dcterms:W3CDTF">2021-11-26T10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06T00:00:00Z</vt:filetime>
  </property>
  <property fmtid="{D5CDD505-2E9C-101B-9397-08002B2CF9AE}" pid="3" name="LastSaved">
    <vt:filetime>2021-02-11T00:00:00Z</vt:filetime>
  </property>
</Properties>
</file>