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Cs w:val="28"/>
          <w:lang w:eastAsia="uk-UA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Cs w:val="28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Cs w:val="28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Cs w:val="28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  <w:t>8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7 тра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№</w:t>
            </w:r>
            <w:r>
              <w:rPr>
                <w:szCs w:val="28"/>
                <w:lang w:eastAsia="uk-UA"/>
              </w:rPr>
              <w:t>8-10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Normal"/>
        <w:ind w:right="4818" w:hanging="0"/>
        <w:jc w:val="both"/>
        <w:rPr>
          <w:szCs w:val="28"/>
        </w:rPr>
      </w:pPr>
      <w:r>
        <w:rPr>
          <w:szCs w:val="28"/>
        </w:rPr>
        <w:t>Про надання дозволу КП «Виробничо – житлове ремонтно-експлуатаційне управління» Звенигородської міської ради на отримання кредитного ліміту на поточний рахунок</w:t>
      </w:r>
    </w:p>
    <w:p>
      <w:pPr>
        <w:pStyle w:val="Normal"/>
        <w:tabs>
          <w:tab w:val="clear" w:pos="708"/>
          <w:tab w:val="left" w:pos="4140" w:leader="none"/>
        </w:tabs>
        <w:ind w:right="62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Cs w:val="28"/>
        </w:rPr>
        <w:t>З метою поповнення обігових коштів та покращення розрахунків по платежах до бюджету, розглянувши звернення комунального підприємства «Виробничо – житлове ремонтно-експлуатаційне управління» Звенигородської міської ради від 13.04.2021року №41 щодо надання дозволу на отримання кредитного ліміту  (овердрафту), відповідно до частини 6 статті 77, статті 78, частини 2 статті 346 Господарського кодексу України, статті 327</w:t>
      </w:r>
      <w:r>
        <w:rPr>
          <w:sz w:val="26"/>
          <w:szCs w:val="26"/>
        </w:rPr>
        <w:t xml:space="preserve"> </w:t>
      </w:r>
      <w:r>
        <w:rPr>
          <w:szCs w:val="28"/>
        </w:rPr>
        <w:t>Цивільного кодексуУкраїни,</w:t>
      </w:r>
      <w:r>
        <w:rPr/>
        <w:t xml:space="preserve"> керуючись статтями 17, 25, 26 Закону України «Про місцеве самоврядування в Україні»</w:t>
      </w:r>
      <w:r>
        <w:rPr>
          <w:szCs w:val="28"/>
        </w:rPr>
        <w:t>,</w:t>
      </w:r>
      <w:r>
        <w:rPr>
          <w:b/>
          <w:bCs/>
          <w:szCs w:val="28"/>
        </w:rPr>
        <w:t> 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іська рада вирішила:</w:t>
      </w:r>
    </w:p>
    <w:p>
      <w:pPr>
        <w:pStyle w:val="Style14"/>
        <w:ind w:left="795" w:right="-1" w:hanging="0"/>
        <w:rPr>
          <w:szCs w:val="28"/>
        </w:rPr>
      </w:pPr>
      <w:r>
        <w:rPr>
          <w:szCs w:val="28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дозвіл комунальному підприємству «Виробничо – житлове ремонтно-експлуатаційне управління»Звенигородської міської ради код у Єдиному державному реєстрі підприємтств та організацій України - 0335678) , юридична адреса: 20202, Черкаська область, Звенигородський район, м.Звенигородка, вул. О. Кошиця,13-Б на отримання кредитного ліміту на поточний рахунок  підприємства від АТ КБ  «Приватбанк», код ЄДРПОУ 14360570 на наступних умовах: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а кредиту: загальний кредитний ліміт не може перевищувати 130 000,00грн. (сто тридцять тисяч гривень 00 копійок);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а суми кредиту: може змінюватися протягом дії кредитного логовору в межах погодженого вище загального кредитного ліміту без додаткових погоджень та без підписання додаткових угод до кредитного договору;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откова ставка за користування кредитом: за час фактичного користування кредитним лімітом банку сплачуються відсотки в розмірі 16,5% (шістнадцять цілих п’ять десятих відсотка) річних, відсотки у разі непогашення кредиту упродовж 30днів з дати початку безперервного періоду, починаючи з 31-го дня після дати закінчення періоду, у котрому дебетове сальдо підлягало обнуленню (з моменту виникнення просроченої заборгованості – 33%(тридцять три відсотки) річних;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: комісіяза користування кредитним лімітом (сплата щомісячно 1-го числа) від суми максимального сальдо кредиту, що існував на кінець банківського дня у будь – який з днів за попередній місяць – 0,3%;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 дії цього рішення – 12 місяців (у випадку продовження строку дії кредитного договору рішення підлягає оновленню на новий строк).</w:t>
      </w:r>
    </w:p>
    <w:p>
      <w:pPr>
        <w:pStyle w:val="Xfmc1"/>
        <w:shd w:fill="FFFFFF" w:val="clear"/>
        <w:spacing w:before="0" w:after="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вноважити начальника комунального підприємства «Виробничо – житлове ремонтно-експлуатаційне управління» Звенигородської міської ради, Загороднього В.В., на укладання та підписання кредитного договору від імені підприємства  з АТ КБ «Приватбанк» необхідних супроводжуючих правочинних документів та документів, пов’язаних з отриманням кредиту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ю виконання цього рішення покласти на начальника КП «Виробничо – житлове ремонтно-експлуатаційне управління» Звенигородської міської ради (Загороднього В.В.)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комісію міської ради з питань фінансів, бюджету, соціально-економічного розвитку, інвестицій, промисловості, підприємництва та сфери послуг  </w:t>
      </w:r>
    </w:p>
    <w:p>
      <w:pPr>
        <w:pStyle w:val="Style14"/>
        <w:ind w:left="36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</w:p>
    <w:p>
      <w:pPr>
        <w:pStyle w:val="Normal"/>
        <w:tabs>
          <w:tab w:val="clear" w:pos="708"/>
          <w:tab w:val="left" w:pos="107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ind w:left="6237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1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8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Cs w:val="28"/>
      <w:lang w:val="ru-RU"/>
    </w:rPr>
  </w:style>
  <w:style w:type="paragraph" w:styleId="Xl66">
    <w:name w:val="xl66"/>
    <w:basedOn w:val="Normal"/>
    <w:qFormat/>
    <w:pPr>
      <w:shd w:fill="FFFFFF" w:val="clear"/>
      <w:spacing w:before="280" w:after="280"/>
      <w:jc w:val="center"/>
      <w:textAlignment w:val="center"/>
    </w:pPr>
    <w:rPr>
      <w:szCs w:val="28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Cs w:val="28"/>
      <w:lang w:val="ru-RU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Cs w:val="2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8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8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8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8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8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8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Cs w:val="28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8"/>
      <w:lang w:val="ru-RU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Cs w:val="28"/>
      <w:lang w:val="ru-RU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fmc13">
    <w:name w:val="xfmc1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fmc14">
    <w:name w:val="xfmc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fmc15">
    <w:name w:val="xfmc1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6:50:00Z</dcterms:created>
  <dc:creator>User</dc:creator>
  <dc:description/>
  <cp:keywords/>
  <dc:language>en-US</dc:language>
  <cp:lastModifiedBy>NVB</cp:lastModifiedBy>
  <cp:lastPrinted>2020-05-27T11:00:00Z</cp:lastPrinted>
  <dcterms:modified xsi:type="dcterms:W3CDTF">2021-05-13T08:04:00Z</dcterms:modified>
  <cp:revision>13</cp:revision>
  <dc:subject/>
  <dc:title/>
</cp:coreProperties>
</file>