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ан квартирного обліку при виконавчому комітеті Звенигородської міської ради станом на вересень 2021 року.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вартоблік при виконавчому комітеті Звенигородської міської ради проводиться у відповідності до </w:t>
      </w:r>
      <w:r>
        <w:rPr>
          <w:bCs/>
          <w:color w:val="212529"/>
          <w:sz w:val="28"/>
          <w:szCs w:val="28"/>
          <w:shd w:fill="FFFFFF" w:val="clear"/>
          <w:lang w:val="uk-UA"/>
        </w:rPr>
        <w:t>постанови Ради Міністрів Української РСР і Української Республіканської Ради професійних спілок від 11 грудня 1984 року №470 та житлового кодексу Української РСР</w:t>
      </w:r>
      <w:r>
        <w:rPr>
          <w:bCs/>
          <w:color w:val="212529"/>
          <w:shd w:fill="FFFFFF" w:val="clear"/>
          <w:lang w:val="uk-UA"/>
        </w:rPr>
        <w:br/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квартирному обліку при виконавчому комітеті Звенигородської міської ради станом на вересень 2021 року перебуває 132 особи, із них за категоріями та черговіст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гальна черга 39 осіб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зачергова черга 29 особ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ершочергова черга 7 осіб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Чорнобильці 1 категорії 16 осі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позбавлені батьківського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піклування 24 осі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службовці 7 осіб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часники АТО 10 осіб</w:t>
        <w:br/>
        <w:br/>
        <w:br/>
        <w:t>Заступник міського голов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конавчої роботи                                                    Сергій ЩЕР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05:00Z</dcterms:created>
  <dc:creator>Альона</dc:creator>
  <dc:description/>
  <cp:keywords/>
  <dc:language>en-US</dc:language>
  <cp:lastModifiedBy>User</cp:lastModifiedBy>
  <cp:lastPrinted>2021-09-15T12:10:00Z</cp:lastPrinted>
  <dcterms:modified xsi:type="dcterms:W3CDTF">2021-09-15T09:10:00Z</dcterms:modified>
  <cp:revision>4</cp:revision>
  <dc:subject/>
  <dc:title>Інформація</dc:title>
</cp:coreProperties>
</file>