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клопотання управління культури та охорони культурної спадщини Черкаської 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 клопотання управління культури та охорони культурної спадщини Черкаської ОДА, керуючись пунктом 34 частини 1 статті 26 Закону України «Про місцеве самоврядування в Україні», статтями 12,53,54 Земельного Кодексу України, 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Надати дозвіл Звенигородській міській раді на розробку проекту організації та встановлення меж території  земельної ділянки історико культурного призначення, зайнятої пам’ятками археології, яка розташована в адміністративних межах населеного пункту села Вільхове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Звенигородській міській раді заключити договір з ліцензованою землевпорядною організацією на виконання робіт по розробці проекту організації та встановлення меж території  земельної ділянки історико культурного призначення, зайнятої пам’ятками археології, яка розташована в адміністративних межах населеного пункту села Вільховець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50:00Z</dcterms:modified>
  <cp:revision>64</cp:revision>
  <dc:subject/>
  <dc:title/>
</cp:coreProperties>
</file>