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клопотання ДП «Черкаський науково-дослідний та проектний  інститут землеустро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 клопотання ДП «Черкаський науково-дослідний та проектний  інститут землеустрою», керуючись пунктом 34 частини 1 статті 26 Закону України «Про місцеве самоврядування в Україні», статтею 186 Земельного Кодексу України, статтею 56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Надати згоду на поділ наступних земельних ділянок, які розташовані в адмінмежах населенних пункт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. Багачівка  кадастровий номер 7121280400:03003:0462 площею 4,9150 га на 3 (три) земельні ділянки площею 1,9560 га, 1,0000 га, 1,959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. Вільховець кадастровий номер 7121285200:02:002:0358 площею 9,7734 га на 2 (дві) земельні ділянки площею 9,5234 га, 0,25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. Вільховець кадастровий номер 7121285200:02:007:0275 площею 29,4671 га на 2 (дві) земельні ділянки  площею 27,7671 га, 1,7000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. Моринці кадастровий номер 7121284000:03:002:0587 площею 14,5686 га на 7 (сім) земельних ділянок площею 2,0000 га, 2,0000 га, 2,0000 га, 2,0000 га, 2,0000 га, 2,0000 га, 2 5686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. Моринці кадастровий номер 7121284000:03:004:0029 площею 2,2503 га на 2 (дві) земельні ділянки площею 2,0000 га, 0,2503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. Моринці кадастровий номер 7121284000:03:002:0588 площею 9,5675 га на 5 (п’ять) земельних ділянок площею 2,0000 га, 2,0000 га, 2,0000 га, 2,0000 га, 1,5675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. Моринці кадастровий номер 7121284000:03:004:0028 площею 12,2071 га на 2 (дві) земельні ділянки площею 1,0000 га, 11,2071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. Неморож кадастровий номер 7121284400:03:003:0402 площею 8,8914 га на 2 (дві) земельні ділянки площею 2,0000 га, 6,8900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. Вільховець кадастровий номер 7121285200:02:002:0359 площею 58,7168 га на 2(дві) земельні ділянки площею 56,7168 га, 2,0000 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47:00Z</dcterms:modified>
  <cp:revision>74</cp:revision>
  <dc:subject/>
  <dc:title/>
</cp:coreProperties>
</file>