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Peterburg;Courier New" w:ascii="UkrainianPeterburg;Courier New" w:hAnsi="UkrainianPeterburg;Courier New"/>
          <w:color w:val="000000"/>
          <w:sz w:val="28"/>
          <w:szCs w:val="28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09.2023                                     м.Звенигородка                                         № 335</w:t>
      </w:r>
    </w:p>
    <w:p>
      <w:pPr>
        <w:pStyle w:val="Heading3"/>
        <w:ind w:right="57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ind w:right="5755" w:hanging="0"/>
        <w:jc w:val="both"/>
        <w:rPr>
          <w:szCs w:val="28"/>
        </w:rPr>
      </w:pPr>
      <w:r>
        <w:rPr>
          <w:szCs w:val="28"/>
        </w:rPr>
      </w:r>
    </w:p>
    <w:tbl>
      <w:tblPr>
        <w:tblW w:w="4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</w:tblGrid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значення переможця конкур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еревезення пасажирів на примісь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бусних маршрутах заг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истування, які не виходять за меж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Звенигородсько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альної гром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ідпункту 10 пункту «а» статті 30 та 40 Закону України “Про місцеве самоврядування в Україні”, статті 44 Закону України  "Про автомобільний транспорт", постанови Кабінету Міністрів України від 03.12.2008 № 1081 “Про затвердження порядку проведення конкурсу з перевезення пасажирів на автобусному маршруті загального користування”,  постанови Кабінету Міністрів України від 03 січня 2023 року № 27 «Про внесення змін до Порядку проведення конкурсу з перевезення пасажирів на автобусному маршруті загального користування», враховуючи рішення конкурсного комітету з перевезення пасажирів на приміських автобусних маршрутах загального користування, що не виходять за межі території Звенигородської міської територіальної громади (протокол № 1 від 11 вересня 2023 року) та з метою забезпечення регулярного автобусного сполучення на приміських автобусних маршрутах загального користування, що не виходять за межі  території Звенигородської міської територіальної громади,  виконавчий комітет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изначити переможцем конкурсу з перевезення пасажирів на приміських автобусних маршрутах загального користування, що не виходять за межі території Звенигородської міської територіальної громади фізичну особу-підприємця Карпенка Володимира Юрійовича (ліцензія на здійснення перевезень № 602 від 20.06.2017 року, код згідно ЄДРПОУ 3233111658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класти з ФОП Карпеко В.Ю. договори на перевезення пасажирів на приміських автобусних маршрутах загального користування, що не виходять за межі території Звенигородської міської територіальної громади (маршрут №3 «Звенигородка – Козацьке (Михайлівка, Багачівка)» та маршрут № 4 «Звенигородка – Моринці (Хлипнівка, Майданівка)», терміном на п’ять років, не пізніше десяти робочих днів з дня опублікування даного рішенн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ікувати дане рішення на офіційному сайті Звенигородської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з виконавчої роботи Щербину С.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За дорученням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иконкому міської ради,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міський голова                                                                         Олександр САЄНКО                                    </w:t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240" w:before="280" w:after="28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8"/>
      <w:lang w:val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"/>
    <w:basedOn w:val="Normal"/>
    <w:qFormat/>
    <w:pPr>
      <w:overflowPunct w:val="false"/>
      <w:autoSpaceDE w:val="false"/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Cs w:val="20"/>
      <w:lang w:val="ru-RU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42:00Z</dcterms:created>
  <dc:creator>User</dc:creator>
  <dc:description/>
  <cp:keywords/>
  <dc:language>en-US</dc:language>
  <cp:lastModifiedBy>Пользователь Windows</cp:lastModifiedBy>
  <cp:lastPrinted>2023-09-25T11:30:00Z</cp:lastPrinted>
  <dcterms:modified xsi:type="dcterms:W3CDTF">2023-09-25T12:53:00Z</dcterms:modified>
  <cp:revision>107</cp:revision>
  <dc:subject/>
  <dc:title>Додаток 5</dc:title>
</cp:coreProperties>
</file>