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2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стосовно затвердження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116,118,121,186 Земельного Кодексу України, статтею 50 Закону України «Про землеустрій»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із землеустрою, щодо відведення земельної ділянки у власність земель житлової та громадської забудови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адчому Євгенію Олеговичу – м. Звенигородка, вул. Лісова, 9 площею 0,1000 га (кадастровий номер 7121210100:01:001:1986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емченку Олександру Васильовичу – м. Звенигородка, вул. Піщана, 53 площею 0,1000 га (кадастровий номер 7121210100:01:001:2099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і ділянки для будівництва та обслуговування житлового будинку, господарських будівель та споруд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0-07-14T11:39:00Z</cp:lastPrinted>
  <dcterms:modified xsi:type="dcterms:W3CDTF">2021-06-09T08:29:00Z</dcterms:modified>
  <cp:revision>70</cp:revision>
  <dc:subject/>
  <dc:title/>
</cp:coreProperties>
</file>