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9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технічної документації із землеустрою в адміністративних межах села Хлипнівка (визнання спадщини від умерло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клопотання Хлипнівської сільської ради (№1232/02-10 від 10.12.2020 року), рішення Звенигородського районного суду від 20.10.2020 року, відповідно до пункту 34 частини 1 статті 26 Закону України «Про місцеве самоврядування в Україні», статей 12,81, пункту 5 статті 83,121 Земе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дати дозвіл Звенигородській міській раді на виготовлення технічної документації із землеустрою, щодо встановлення (відновлення) меж земельної ділянки в натурі (на місцевості) на земельну ділянку площею 1,93 га – для ведення товарного сільськогосподарського виробництва код КВЦПЗ 01.01, яка розташована в адміністративних межах села Хлипні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родській міській раді заключити договір з ліцензованою землевпорядною організацією на виконання робіт по виготовленню технічної документації із землеустрою, щодо встановлення (відновлення) меж земельної ділянки в натурі (на місцевості) на земельну ділянку площею 1,93 га – для ведення товарного сільськогосподарського виробництва код КВЦПЗ 01.01., яка розташована в адміністративних межах села Хлипнівк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user</cp:lastModifiedBy>
  <cp:lastPrinted>2020-12-17T08:53:00Z</cp:lastPrinted>
  <dcterms:modified xsi:type="dcterms:W3CDTF">2021-03-17T14:39:00Z</dcterms:modified>
  <cp:revision>55</cp:revision>
  <dc:subject/>
  <dc:title/>
</cp:coreProperties>
</file>