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51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передачу в оренду кімнат в нежитловому приміщенн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еруючись частиною 1 пунктом 31 статті 26, 5 статті 30 Закону України «Про місцеве самоврядування в Україні», Законом України «Про оренду державного та комунального майна», Методикою розрахунку орендної плати за державне майно та пропорції її розподілу, затвердженою Постановою Кабінету міністрів України від 04.10.1995 №786, розглянувши клопотання відділу </w:t>
      </w:r>
      <w:r>
        <w:rPr>
          <w:rFonts w:eastAsia="Calibri"/>
          <w:sz w:val="28"/>
          <w:szCs w:val="28"/>
        </w:rPr>
        <w:t>культури, молоді, спорту та туризму Звенигородської міської ради</w:t>
      </w:r>
      <w:r>
        <w:rPr>
          <w:sz w:val="28"/>
          <w:szCs w:val="28"/>
        </w:rPr>
        <w:t xml:space="preserve"> від 15.03.2021 року № 35/03-08, міська рада вирі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комунальному підприємству «Виробничо-житлове ремонтно-експлуатаційне управління» Звенигородської міської ради на укладання договорів оренди кімнат в нежитловому приміщенні, розташованого по проспекту Шевченка,63 на третьому поверсі, м.Звенигородка, без проведення аукціону, що належить до комунальної власності Звенигородської територіальної громади терміном на 5 рокі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ключити до Переліку другого типу об’єкт оренди згідно додатку до цього рішення (додаєть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становити розмір річної орендної плати за оренду нерухомого майна, зазначеного в пункті 1 цього рішення, в розмірі 1 (однієї) гривн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оручити  комунальному підприємству «Виробничо-житлове ремонтно-експлуатаційне управління» Звенигородської міської ради та відділу комунального майна виконкому Звенигородської міської ради оформити договірні відносини з оренди комунального майна, зазначеного в пункті 1 цього рішення, відповідно до вимог чинного законодав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иконанням рішення покласти на постійну комісію з питань комунальної власності, житлово-комунального господарства, благоустрою, енергозбереженню та транспорту, заступника міського голови з виконавчої роботи (Кармазина С.В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/>
      </w:pPr>
      <w:r>
        <w:rPr>
          <w:sz w:val="28"/>
          <w:szCs w:val="28"/>
        </w:rPr>
        <w:t>Міський голова                                                            Олександр САЄНКО</w:t>
      </w:r>
    </w:p>
    <w:p>
      <w:pPr>
        <w:pStyle w:val="Normal"/>
        <w:ind w:left="10065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10065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 рішення міської ради</w:t>
      </w:r>
    </w:p>
    <w:p>
      <w:pPr>
        <w:pStyle w:val="Normal"/>
        <w:ind w:left="10065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26.03.2021 №7-12</w:t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Другого тип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комунальної власності Звенигородської міської ради Черкаської області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підлягають передачі в оренду без проведення аукці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47"/>
        <w:gridCol w:w="2060"/>
        <w:gridCol w:w="1715"/>
        <w:gridCol w:w="2406"/>
        <w:gridCol w:w="2413"/>
        <w:gridCol w:w="232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'єкт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ще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ристання приміщ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утримува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ендодавец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-кабінети № 53,55,56 в будівлі Будинку рад</w:t>
            </w:r>
          </w:p>
          <w:p>
            <w:pPr>
              <w:pStyle w:val="Normal"/>
              <w:rPr/>
            </w:pPr>
            <w:r>
              <w:rPr/>
              <w:t>міськвиконком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проспект Шевченка,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7,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 xml:space="preserve">Для розміщення відділу </w:t>
            </w:r>
            <w:r>
              <w:rPr>
                <w:rFonts w:eastAsia="Calibri"/>
              </w:rPr>
              <w:t>культури, молоді, спорту та туризму Звенигородської міської рад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КП «ВЖРЕУ» ЗМ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КП «ВЖРЕУ» ЗМР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міської ради                                                                                                     Володимир НИЗЕНКО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41:00Z</dcterms:created>
  <dc:creator>k65</dc:creator>
  <dc:description/>
  <cp:keywords/>
  <dc:language>en-US</dc:language>
  <cp:lastModifiedBy>NVB</cp:lastModifiedBy>
  <cp:lastPrinted>2021-03-18T09:31:00Z</cp:lastPrinted>
  <dcterms:modified xsi:type="dcterms:W3CDTF">2021-03-30T12:49:00Z</dcterms:modified>
  <cp:revision>13</cp:revision>
  <dc:subject/>
  <dc:title> </dc:title>
</cp:coreProperties>
</file>