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4-70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рченку Антону Іго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2400:02:005:0291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Гусаков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рченко Каріні Іго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2400:02:005:0290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Гусаков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ерединській Ларисі Микола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13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2400:02:005:0290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Гусаков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рченко Світлані Пет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135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2400:02:005:0286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Гусакове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рченку Ігорю Степан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713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2400:02:005:0287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Гусакове, за межами населеного пун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34:00Z</dcterms:created>
  <dc:creator>usr</dc:creator>
  <dc:description/>
  <cp:keywords/>
  <dc:language>en-US</dc:language>
  <cp:lastModifiedBy>NVB</cp:lastModifiedBy>
  <cp:lastPrinted>2021-09-09T16:30:00Z</cp:lastPrinted>
  <dcterms:modified xsi:type="dcterms:W3CDTF">2021-09-23T10:01:00Z</dcterms:modified>
  <cp:revision>4</cp:revision>
  <dc:subject/>
  <dc:title/>
</cp:coreProperties>
</file>