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</w:t>
      </w:r>
      <w:r>
        <w:rPr>
          <w:color w:val="FFFFFF"/>
          <w:sz w:val="28"/>
          <w:szCs w:val="28"/>
          <w:lang w:val="ru-RU" w:eastAsia="en-US"/>
        </w:rPr>
        <w:t>ПРОЕКТ</w:t>
      </w:r>
      <w:r>
        <w:rPr>
          <w:sz w:val="28"/>
          <w:szCs w:val="28"/>
          <w:lang w:val="ru-RU" w:eastAsia="en-US"/>
        </w:rPr>
        <w:t xml:space="preserve">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12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</w:rPr>
              <w:t>16 липня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№</w:t>
            </w:r>
            <w:r>
              <w:rPr>
                <w:sz w:val="28"/>
                <w:szCs w:val="28"/>
                <w:lang w:eastAsia="ar-SA"/>
              </w:rPr>
              <w:t>12-53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ку проекту землеустрою щодо відведення земельної ділянки в приватну власність для ведення особистого селянського господарства </w:t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и громадян, керуючись пунктом 34 частини 1 статті 26 Закону України «Про місцеве самоврядування в Україні», статтями 12,81,93,118,121 Земельного Кодексу України, статтею 55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Надати дозвіл на розробку проекту землеустрою щодо відведення земельної ділянки в приватну власність для ведення особистого селянського господарства (код КВЦПЗ 01.03) громадян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Лисогор Ірині Геннадіївні на розробку проекту землеустрою, щодо відведення земельної ділянки в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51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Лисогору Юрію Васильовичу на розробку проекту землеустрою, щодо відведення земельної ділянки в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51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Лисогору Сергію Васильовичу на розробку проекту землеустрою, щодо відведення земельної ділянки в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51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bookmarkStart w:id="0" w:name="_Hlk77261626"/>
      <w:r>
        <w:rPr>
          <w:sz w:val="28"/>
          <w:szCs w:val="28"/>
        </w:rPr>
        <w:t xml:space="preserve">Лисогору Володимиру Васильовичу </w:t>
      </w:r>
      <w:bookmarkEnd w:id="0"/>
      <w:r>
        <w:rPr>
          <w:sz w:val="28"/>
          <w:szCs w:val="28"/>
        </w:rPr>
        <w:t>на розробку проекту землеустрою, щодо відведення земельної ділянки в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51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/>
      </w:pPr>
      <w:r>
        <w:rPr>
          <w:sz w:val="28"/>
          <w:szCs w:val="28"/>
        </w:rPr>
        <w:t>-  Лисогор Світлані Миколаївні на розробку проекту землеустрою, щодо відведення земельної ділянки в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51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исогор Вікторії Олегівні на розробку проекту землеустрою, щодо відведення земельної ділянки в приватну власність для ведення особистого селянського господарства – земель сільськогосподарського призначення із земель комунальної власності орієнтовною площею 2,0 га за рахунок земельної ділянки з кадастровим номером 7121285200:02:007:0051 зі зміною цільового призначення з товарного сільськогосподарського виробництва на для ведення особистого селянського господарства» (код КВЦПЗ 01.03)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Громадянам зазначеним в пункті 1 цього рішення заключити договір з ліцензованою землевпорядною організацією на виконання робіт по виготовленню документації із землеустр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екомендувати заявникам зазначеним в пунктах 1 цього рішення подати до Звенигородської міської ради на затвердження документації із землеустрою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голову постійної комісії міської ради з питань земельних відносин, природокористування, екології,  планування територій, будівництва та архітектури (Петров Є.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1:56:00Z</dcterms:created>
  <dc:creator>usr</dc:creator>
  <dc:description/>
  <cp:keywords/>
  <dc:language>en-US</dc:language>
  <cp:lastModifiedBy>Люда Белинська</cp:lastModifiedBy>
  <cp:lastPrinted>2021-07-26T14:58:00Z</cp:lastPrinted>
  <dcterms:modified xsi:type="dcterms:W3CDTF">2021-08-28T08:16:00Z</dcterms:modified>
  <cp:revision>5</cp:revision>
  <dc:subject/>
  <dc:title/>
</cp:coreProperties>
</file>