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en-US"/>
        </w:rPr>
      </w:pPr>
      <w:r>
        <w:rPr>
          <w:rFonts w:eastAsia="MS Mincho;ＭＳ 明朝" w:cs="Arial Unicode MS"/>
          <w:color w:val="000000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2-73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ТОВ «СОФІЯ – НАТС» кадастровий номер земельної ділянки 7121210100:01:002:07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ТОВ «СОФІЯ – НАТС» ( №1138/02-10 від  24.11.2020 року), керуючись пунктом 34 частини 1 статті 26 Закону України «Про місцеве самоврядування в Україні», статтями 12,93,95,96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Звенигородській міській раді та ТОВ «СОФІЯ – НАТС» на  укладання договору оренди землі на земельну ділянку площею 0,0228 га (кадастровий номер 7121210100:01:002:0791) для будівництва та обслуговування будівель торгівлі (код КВЦПЗ 03.07) на строк – 10 років. Місце розташування земельної ділянки: місто Звенигородка, вулиця Козачанська, 28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венигородській міській раді та ТОВ «СОФІЯ – НАТС» оформити договір оренди землі на земельну ділянку зазначену в пункті 1 цього рішення, який зареєструват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становити плату за користування земельною ділянкою 8 % від нормативної грошової оцінки землі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постійну комісії міської ради </w:t>
      </w:r>
      <w:r>
        <w:rPr>
          <w:sz w:val="28"/>
        </w:rPr>
        <w:t xml:space="preserve">з питань земельних відносин, природокористування, екології, планування територій, будівництва та архітектури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cp:lastPrinted>2020-12-22T09:23:00Z</cp:lastPrinted>
  <dcterms:modified xsi:type="dcterms:W3CDTF">2020-12-22T16:02:00Z</dcterms:modified>
  <cp:revision>52</cp:revision>
  <dc:subject/>
  <dc:title/>
</cp:coreProperties>
</file>