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 передавального акту, </w:t>
      </w:r>
      <w:r>
        <w:rPr>
          <w:sz w:val="28"/>
          <w:szCs w:val="28"/>
        </w:rPr>
        <w:t>щодо передачі майна Багачівської 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12/VIIІ «Про реорганізацію Багачівс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57" w:hanging="357"/>
        <w:jc w:val="both"/>
        <w:rPr/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Багачівської сільської ради(код ЄДРПОУ </w:t>
      </w:r>
      <w:r>
        <w:rPr>
          <w:color w:val="000000"/>
          <w:sz w:val="28"/>
          <w:szCs w:val="28"/>
          <w:shd w:fill="FBFBFB" w:val="clear"/>
        </w:rPr>
        <w:t xml:space="preserve">26490680) </w:t>
      </w:r>
      <w:r>
        <w:rPr>
          <w:sz w:val="28"/>
          <w:szCs w:val="28"/>
        </w:rPr>
        <w:t>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jc w:val="both"/>
        <w:rPr/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иконавчого комітету Багачівської сільської ради (код ЄДРПОУ 04411059) у власність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НП «Звенигородський ЦПМСД» Звенигородської міської ради  (ЄДРПОУ 38884956), (додаток 5, що додається)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357" w:hanging="357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3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33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07:00Z</dcterms:modified>
  <cp:revision>24</cp:revision>
  <dc:subject/>
  <dc:title> </dc:title>
</cp:coreProperties>
</file>