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33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Звенигородської міської ради від 29.10.2020 року №58-11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Алексеєва Юрія Олександровича, МП «Перукар», Бовтуленка Олександра Сергійовича, керуючись пунктом 34 частини 1 статті 26 Закону України «Про місцеве самоврядування в Україні», Земельного Кодексу України, Законом України «Про землеустрій»,та іншими нормативно правовими актам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наступні зміни  до пунктів 1,2,4 рішення Звенигородської міської ради від 29.10.2020 року № 58-11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: слова «МП «Перукар»» замінити на слова – «Алексєєв Юрій Олександрович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Олександр САЄНКО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06T09:33:00Z</dcterms:modified>
  <cp:revision>83</cp:revision>
  <dc:subject/>
  <dc:title/>
</cp:coreProperties>
</file>