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MS Mincho;ＭＳ 明朝" w:cs="Arial Unicode MS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t xml:space="preserve">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   </w:t>
      </w:r>
      <w:r>
        <w:rPr>
          <w:color w:val="FFFFFF"/>
          <w:sz w:val="28"/>
          <w:szCs w:val="28"/>
          <w:lang w:val="ru-RU" w:eastAsia="en-US"/>
        </w:rPr>
        <w:t>ПРОЕКТ</w:t>
      </w:r>
      <w:r>
        <w:rPr>
          <w:sz w:val="28"/>
          <w:szCs w:val="28"/>
          <w:lang w:val="ru-RU" w:eastAsia="en-US"/>
        </w:rPr>
        <w:t xml:space="preserve">                                           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 w:cs="Arial Unicode MS"/>
          <w:b/>
          <w:bCs/>
          <w:sz w:val="28"/>
          <w:szCs w:val="28"/>
          <w:lang w:eastAsia="ar-SA"/>
        </w:rPr>
        <w:t>12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sz w:val="28"/>
                <w:szCs w:val="28"/>
              </w:rPr>
              <w:t>16 липня</w:t>
            </w:r>
            <w:r>
              <w:rPr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  <w:t xml:space="preserve">                                         </w:t>
            </w:r>
            <w:r>
              <w:rPr>
                <w:sz w:val="28"/>
                <w:szCs w:val="28"/>
                <w:lang w:eastAsia="ar-SA"/>
              </w:rPr>
              <w:t>№</w:t>
            </w:r>
            <w:r>
              <w:rPr>
                <w:sz w:val="28"/>
                <w:szCs w:val="28"/>
                <w:lang w:eastAsia="ar-SA"/>
              </w:rPr>
              <w:t>12-</w:t>
            </w:r>
            <w:r>
              <w:rPr>
                <w:sz w:val="28"/>
                <w:szCs w:val="28"/>
                <w:lang w:val="ru-RU" w:eastAsia="ar-SA"/>
              </w:rPr>
              <w:t>29</w:t>
            </w:r>
          </w:p>
          <w:p>
            <w:pPr>
              <w:pStyle w:val="Normal"/>
              <w:suppressAutoHyphens w:val="true"/>
              <w:spacing w:lineRule="auto" w:line="254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</w:tc>
      </w:tr>
    </w:tbl>
    <w:p>
      <w:pPr>
        <w:pStyle w:val="Normal"/>
        <w:ind w:right="4110" w:hanging="0"/>
        <w:jc w:val="both"/>
        <w:rPr/>
      </w:pPr>
      <w:r>
        <w:rPr>
          <w:sz w:val="28"/>
          <w:szCs w:val="28"/>
        </w:rPr>
        <w:t xml:space="preserve">Про затвердження проектів землеустрою та надання дозволу на розробку проектів землеустрою, щодо відведення земельної ділянки в оренду, надання дозволів на укладання, розірвання договорів оренди земельних ділянок, та надання згоди на передачу земельних ділянок в суборенду </w:t>
      </w:r>
    </w:p>
    <w:p>
      <w:pPr>
        <w:pStyle w:val="Normal"/>
        <w:ind w:right="41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и стосовно надання дозволу на розробку проекту землеустрою, щодо відведення земельної ділянки в оренду, керуючись пунктом 34 частини 1 статті 26 Закону України «Про місцеве самоврядування в Україні», статтями 12,81,93,116,118,121,186 Земельного Кодексу України, статтею 50  Закону України «Про землеустрій», 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Надати дозвіл на розробку проекту землеустрою, щодо відведення земельної ділянки в оренду для ведення товарного сільськогосподарського виробництва (код КВЦПЗ 01.01) терміном на 49 років громадян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bookmarkStart w:id="0" w:name="_Hlk79003657"/>
      <w:r>
        <w:rPr>
          <w:sz w:val="28"/>
          <w:szCs w:val="28"/>
        </w:rPr>
        <w:t xml:space="preserve">Швець Михайлу Миколайовичу </w:t>
      </w:r>
      <w:bookmarkEnd w:id="0"/>
      <w:r>
        <w:rPr>
          <w:sz w:val="28"/>
          <w:szCs w:val="28"/>
        </w:rPr>
        <w:t xml:space="preserve">дозвіл на виготовлення проекту землеустрою, щодо відведення земельної ділянки </w:t>
      </w:r>
      <w:bookmarkStart w:id="1" w:name="_Hlk79003706"/>
      <w:r>
        <w:rPr>
          <w:sz w:val="28"/>
          <w:szCs w:val="28"/>
        </w:rPr>
        <w:t>орієнтовною площею 0,15 га в оренду на 49 років – для ведення товарного сільськогосподарського виробництва (господарські будівлі та двори), яка розташована за адресою: с. Мурзинці, вул. 8-го Березня, 21/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1"/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.   Гр. Швець Михайлу Миколайовичу заключити договір з ліцензованою землевпорядною організацією на розробку проекту землеустрою, щодо відведення земельної ділянки орієнтовною площею 0,15 га в оренду на 49 років – для ведення товарного сільськогосподарського виробництва (господарські будівлі та двори), яка розташована за адресою: с. Мурзинці, вул. 8-го Березня, 21/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Надати дозвіл Звенигородській міській раді та ПП «ПІВДЕНЬ – ПЛЮС» на укладання договору оренди на 9 (дев’ять) земельних ділянок (невитребувані паї та невитребувана спадщина) загальною площею 23,01 га на термін – 1 рік , які розташовані  в адмінмежах Звенигородської міської ради, за межами населеного пункту с. Гусакове:</w:t>
      </w:r>
    </w:p>
    <w:p>
      <w:pPr>
        <w:pStyle w:val="Normal"/>
        <w:jc w:val="both"/>
        <w:rPr/>
      </w:pPr>
      <w:r>
        <w:rPr>
          <w:sz w:val="28"/>
          <w:szCs w:val="28"/>
        </w:rPr>
        <w:t>- кадастровий номер 7121282400:02:004:0082, площа1,21 г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адастровий номер 7121282400:02:002:0002 площа 1,35 га;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дастровий номер 7121282400:02:004:0084 площа 2,42 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рж. акт /сертифікат ЧР-0116111 від 28.12.2003 площа 2,42 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дастровий номер 7121282400:02:004:0110 площа 2,39 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дастровий номер 7121282400:02:003:0096 площею 2,27 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дастровий номер 7121282400:02:002:0093 площею 3,57 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держ. акт /сертифікат ЧР-0180502 від 20.03.1997 площею 3,50 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рж. акт /сертифікат ЧР-0180649 від 20.03.1997 площею 3,88 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</w:rPr>
        <w:t>Надати дозвіл Звенигородській міській раді та ПСП «ЗВЕНИГОРА» укладання договору оренди на термін – 1 (один) рік на земельні ділянки загальною площею 3,19 га ріллі (невитребувана спадщина) – для ведення товарного сільськогосподарського виробництва, які розташовані в адмінмежах с. Гусакове, за межами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Затвердити проект землеустрою щодо відведення земельної ділянки в довгострокову оренду терміном на – 15 років гр. Кулику Віталію Григоровичу для будівництва та обслуговування будівель торгівлі (код КВЦПЗ 03.07) загальною площею 0,1558 га – із земель комунальної власності Звенигородської міської ради, за адресою: Черкаська область, Звенигородський район, с. Гусакове, вул. Центральна,8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6.</w:t>
      </w:r>
      <w:r>
        <w:rPr>
          <w:sz w:val="28"/>
          <w:szCs w:val="28"/>
        </w:rPr>
        <w:t>Надати в оренду гр. Кулику Віталію Григоровичу земельну ділянку загальною площею 0,1558 га кадастровий номер 7121282400:01:001:0123 в довгострокову оренду терміном на – 15 років для будівництва та обслуговування будівель торгівлі (код КВЦПЗ 03.07), яка розташована за адресою: с. Гусакове, вул. Центральна,8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Звенигородській міській раді та гр. Кулику Віталію Григоровичу заключити договір оренди землі, який зареєструвати згідно чинного законодав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Надати згоду СВК «Козацький» в особі голови правління Зозулі Володимира Максимовича на передачу земельної ділянки яка знаходиться в оренді СВК «Козацький» кадастровий номер 7121282800:02:005:0244 з цільовим призначенням – для ведення товарного сільськогосподарського виробництва (код КВЦПЗ 01.01) площею 16,7533 га., та розташована в адмінмежах с. Козацьке за межами населеного пункту в суборенду гр. Попко Ярославу Володимирович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9. </w:t>
      </w:r>
      <w:r>
        <w:rPr>
          <w:sz w:val="28"/>
          <w:szCs w:val="28"/>
        </w:rPr>
        <w:t>Надати дозвіл Алексеєву Сергію Юрійовичу на розробку проекту землеустрою, щодо відведення земельної ділянки з кадастровим номером 7121282000:02:003:0214 в оренду терміном на 49 років із зміною цільового призначення з  категорії земель – «землі запасу» (код КВЦПЗ 16.00) на цільове призначення– «для сінокосіння та випасання худоби» (код КВЦПЗ 01.08), яка розташована в адмінмежах Звенигородської міської ради, за межами населеного пункту м. Звенигоро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0. Надати дозвіл на розірвання договорів оренди між Звенигородською районною державною адміністрацією та ТОВ «САДАГРО» : на земельну ділянку  площею 35,6513 га. з кадастровим номером 7121288000:02:002:0156,  53,0634 га. з кадастровим номером 7121288000:02:002:0155,  28,4716 га з кадастровим номером 7121288000:02:003:0230, які зареєстровані в державному реєстрі речових прав 04.10.2013 року за номерами №2762909, 2762951,2762985 відповідно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1. Надати дозвіл Звенигородській міській раді на виготовлення проекту землеустрою, щодо відведення земельної ділянки орієнтовною площею 0,2500 га в оренду (комунальна власність Звенигородської міської ради), яка виставлятиметься на земельні торги у формі аукціону за цільовим призначенням - для будівництва та обслуговування будівель торгівлі код КВЦПЗ 03.07, яка розташована за адресою: м. Звенигородка, вул. Б.Хмельницького, 9-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Звенигородській міській раді заключити договір з ліцензованою землевпорядною організацією на виконання робіт по виготовленню проекту землеустрою, щодо відведення земельної ділянки орієнтовною площею 0,2500 га в оренду (комунальна власність Звенигородської міської ради), яка виставлятиметься на земельні торги у формі аукціону за цільовим призначенням - для будівництва та обслуговування будівель торгівлі код КВЦПЗ 03.07, яка розташована за адресою: м. Звенигородка, вул. Б.Хмельницького, 9-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13. </w:t>
      </w:r>
      <w:r>
        <w:rPr>
          <w:sz w:val="28"/>
          <w:szCs w:val="28"/>
        </w:rPr>
        <w:t xml:space="preserve">Надати дозвіл на розірвання договорів оренди між Звенигородською районною державною адміністрацією та Сіваченком В.В. на земельні ділянки з кадастровими номерами : 7121210100:02:002:0069 площею 7,7405 га, 7121210100:02:001:0174 площею 8,3294 га., 7121210100:02:001:0176 площею 14,9994 га. з </w:t>
      </w:r>
      <w:r>
        <w:rPr>
          <w:sz w:val="28"/>
          <w:szCs w:val="28"/>
          <w:lang w:val="ru-RU"/>
        </w:rPr>
        <w:t>цільовим призначенням- д</w:t>
      </w:r>
      <w:r>
        <w:rPr>
          <w:sz w:val="28"/>
          <w:szCs w:val="28"/>
          <w:shd w:fill="FFFFFF" w:val="clear"/>
        </w:rPr>
        <w:t>ля ведення фермерського господарс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код КВЦПЗ 01.0</w:t>
      </w:r>
      <w:r>
        <w:rPr>
          <w:sz w:val="28"/>
          <w:szCs w:val="28"/>
          <w:lang w:val="ru-RU"/>
        </w:rPr>
        <w:t>2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14. </w:t>
      </w:r>
      <w:r>
        <w:rPr>
          <w:sz w:val="28"/>
          <w:szCs w:val="28"/>
        </w:rPr>
        <w:t>Надати дозвіл на розірвання договору оренди СВК «Козацький» на земельну ділянку з кадастровим номером 7121282800:02:005:0251 площею 16,5117 га., яка розташована в адміністративних межах Звенигородської міської ради  за межами населеного пункту с.Козацьк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15.</w:t>
      </w:r>
      <w:r>
        <w:rPr>
          <w:sz w:val="28"/>
          <w:szCs w:val="28"/>
        </w:rPr>
        <w:t xml:space="preserve">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іський голова                                          Олександр СА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9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13:18:00Z</dcterms:created>
  <dc:creator>usr</dc:creator>
  <dc:description/>
  <cp:keywords/>
  <dc:language>en-US</dc:language>
  <cp:lastModifiedBy>NVB</cp:lastModifiedBy>
  <cp:lastPrinted>2021-05-25T09:55:00Z</cp:lastPrinted>
  <dcterms:modified xsi:type="dcterms:W3CDTF">2021-08-28T11:21:00Z</dcterms:modified>
  <cp:revision>16</cp:revision>
  <dc:subject/>
  <dc:title/>
</cp:coreProperties>
</file>