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pacing w:val="36"/>
          <w:sz w:val="28"/>
          <w:szCs w:val="28"/>
          <w:shd w:fill="FFFFFF" w:val="clear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pacing w:val="36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СЕСІЯ 8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20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4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34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ind w:right="3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сії Звенигородської міської ради № 4-39/VIII від 24.12.2020 року «Про закріплення права оперативного управління об’єктами міської комунальної власності за структурними підрозділами та окремими юридичними особами виконавчого комітету Звенигородської міської ради»</w:t>
      </w:r>
    </w:p>
    <w:p>
      <w:pPr>
        <w:pStyle w:val="Style13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hd w:fill="FFFFFF" w:val="clear"/>
        <w:ind w:firstLine="567"/>
        <w:jc w:val="both"/>
        <w:rPr/>
      </w:pPr>
      <w:r>
        <w:rPr>
          <w:sz w:val="28"/>
          <w:szCs w:val="28"/>
        </w:rPr>
        <w:t>Відповідно до статей 26, 59, 60 Закону України «Про місцеве самоврядування в Україні»  з метою ефективного управління, забезпечення діяльності об’єктів освіти, культури, медицини та інших об’єктів міської комунальної власності, міська рада</w:t>
      </w:r>
    </w:p>
    <w:p>
      <w:pPr>
        <w:pStyle w:val="Style13"/>
        <w:shd w:fill="FFFFFF" w:val="clear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3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3"/>
        <w:shd w:fill="FFFFFF" w:val="clear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зміни до рішення Звенигородської міської ради № 4-39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ід 24.12.2020 року «Про закріплення права оперативного управління об’єктами міської комунальної власності за структурними підрозділами та окремими юридичними особами виконавчого комітету Звенигородської міської ради»: доповн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лік об’єктів міської комунальної власності, що перебувають у сфері управління комунального не комерційного підприємства «Звенигород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одатку доповнивши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ими пунктами: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5 ФАП с.Михайлівка за адресою с.Михайлівка Звенигородського р-ну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6 ФАП с.Стебне за адресою с.Стебне Звенигородського р-ну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7 ФАП с.Майданівка за адресою с.Майданівка Звенигородського р-ну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8 ФАП с.Неморож за адресою с.Неморож Звенигородського р-ну</w:t>
      </w:r>
    </w:p>
    <w:p>
      <w:pPr>
        <w:pStyle w:val="Normal"/>
        <w:tabs>
          <w:tab w:val="clear" w:pos="720"/>
          <w:tab w:val="left" w:pos="2025" w:leader="none"/>
        </w:tabs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9 ФАП м.Мурзинці за адресою с.Мурзинці Звенигородського р-н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ind w:left="666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одаток</w:t>
      </w:r>
    </w:p>
    <w:p>
      <w:pPr>
        <w:pStyle w:val="Normal"/>
        <w:tabs>
          <w:tab w:val="clear" w:pos="720"/>
          <w:tab w:val="left" w:pos="7020" w:leader="none"/>
        </w:tabs>
        <w:suppressAutoHyphens w:val="true"/>
        <w:ind w:left="637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о рішення міської ради</w:t>
      </w:r>
    </w:p>
    <w:p>
      <w:pPr>
        <w:pStyle w:val="Normal"/>
        <w:suppressAutoHyphens w:val="true"/>
        <w:ind w:left="666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ід 22.01.2021 №5-13</w:t>
      </w:r>
    </w:p>
    <w:p>
      <w:pPr>
        <w:pStyle w:val="Normal"/>
        <w:ind w:left="6237" w:hanging="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лік об’єктів міської комунальної власності, що перебувають у сфері управління відділу освіти виконавчого комітету Звенигородської міської ра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64"/>
        <w:gridCol w:w="567"/>
        <w:gridCol w:w="2410"/>
      </w:tblGrid>
      <w:tr>
        <w:trPr>
          <w:trHeight w:val="14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Назва об’єк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іль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Адреса </w:t>
            </w:r>
          </w:p>
        </w:tc>
      </w:tr>
      <w:tr>
        <w:trPr>
          <w:trHeight w:val="114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Звенигородська загальноосвітня школа-інтернат І-ІІІ ступенів-спортивний ліцей Звенигородської міської ради Черкаської област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 відсутнє, державний акт на право постійного користування земельною ділянкою за Звенигородською загальноосвітньою школою-інтернат І-ІІІ ступенів від 30.08.2002 І-ЧР № 001927,  29,33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    вул. Дениса Давидова,17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Учбовий корп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Гуртожи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Їд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айсте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Гараж , пральня, котельня (підва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вочесхов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міщення центру виховної робо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арай (погріб) камін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одонапірна баш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Насос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Конюш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Вор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Хвір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для вигону ко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агорода для ко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езервуар для в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огр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Футбольне по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спеціалізована школа І-ІІІ ступенів імені Тараса Шевченка Звенигородської міської ра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Черкаської област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(свідоцтво на право власності за районною радою САС №272155, державний акт на право постійного користування земельною ділянкою за Звенигородсько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спеціалізованою школою І-ІІІ ступенів імені Тараса Шевченка від 24.02.2012 ЯЯ №340818, 3,1937г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    проспект Шевченка, 121А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B05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Гараж (на 2 бок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гр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р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Гараж ( на один бок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Футбольне п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 мален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спеціалізована школа І-ІІІ ступенів №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(свідоцтво на право власності за районною радою САС №272017, державний акт на право постійного користування земельною ділянкою за Звенигородсько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еціалізованою школою І-ІІІ ступенів №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ід 22.09.2010 № 340334, 0,4624 г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    провулок Віктора Погорілого,1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Бібліоте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р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загальноосвітня     школа І-ІІІ ступенів №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(свідоцтво на право власності за районною радою САС 272094, державний акт на право постійного користування земельною ділянкою за Звенигородсько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загальноосвітньою     школою І-ІІІ ступенів №2 від 15.06.2010 № 340375, 0,085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м.Звенигородка,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Шевченка,49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Їдальня (підва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Майсте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а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р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Хвіртк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Шевченка,32А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спортмайданч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спеціалізована  школа І-ІІІ ступенів №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;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 за районною радою САС №272095, державний акт на право постійного користування земельною ділянкою за відділом освіти Звенигородської РДА від 02.06.2008 № ЯЯ 348996, 2,1912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    проспект Шевченка,94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гр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ідвал (ти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загальноосвітня школа І-ІІ ступенів №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м.Звенигородка,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імені Героїв Небесної Сотні,23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з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бир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Хвір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92D05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92D05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а загальноосвітня     школа І-ІІ ступенів №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(свідоцтво на право власності за районною радою (САС №272061, державний акт на право постійного користування земельною ділянкою 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Звенигородською загальноосвітньою школою І-ІІ ступенів №5 від 15.06.2010 ЯЯ № 340453, 0,678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м.Звенигородка,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Михайла Грушевського,5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а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8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Багачівський навчально-виховний комплекс «Дошкільний навчальний заклад-загальноосвітній навчальний заклад I ступеня» Звенигородської міської ради Черкаської област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 с.Багачі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Шевченка,4А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Кри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жежний резервуа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Вільховецький навчально-виховний комплекс «Дошкільний навчальний заклад- загальноосвітній навчальний заклад I-III ступенів» Звенигородської міської ради Черкаської області імені Героя України В'ячеслава Чорновола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итяг з Державного реєстру речових прав на нерухоме майно про реєстрацію права власності за районною радою № 31945332, державний акт на право постійного користування земельною ділянкою відсутній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Вільховец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ов. Шкільний,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highlight w:val="yellow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дитячого дошкільного навчаль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 с. Вільховец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вул. П'ятихатки,1  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гр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Літні павільйо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Дитяч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Кри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Гудзівський навчально-виховний комплекс  «Дошкільний навчальний заклад-загальноосвітній навчальний заклад I-ІІ ступенів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Звенигородської міської ради Черкаської області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 с. Гудзі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Шкільна,4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гр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Кри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донапірна баш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Гусаківська загальноосвітня школа І ступеня Звенигородської міської ради Черкаської област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 с. Гусако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Центральна,74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Теплиця (на списа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донапірна баш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 (пошкодже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Княжицький навчально-виховний комплекс Звенигородської міської ради Черкаської област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 с. Княж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Лесі Українки,2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а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портивн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дитячого дошкільного навчаль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с. Княж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Соборності,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Літній павільйон (компле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Дитяч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Козацька загальноосвітня школа І-ІІІ ступенів Звенигородської міської ради Черкаської області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Козаць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 Центральна,5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Їд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Майстер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огрі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одонапірна баш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ільча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Ти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Гар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Моринський навчально-виховний комплекс  «Дошкільний навчальний заклад-загальноосвітній навчальний заклад I-ІІІ ступеня» ім. Тараса Григоровича Шевченка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витяг з Державного реєстру речових прав на нерухоме майно про реєстрацію права власності за районною радою №129807513, державний акт на право постійного користування земельною ділянкою в процесі виготовл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Моринц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ов. Шкільний,2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-гар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дитячого дошкільного навчаль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Моринці                   вул. Овчаренко,2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Дитячий майданч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ожежний резерв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Газовий моду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Літній  павіль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бир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кваж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Неморозька загальноосвітня школа  І-ІІ ступенів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Неморож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ул.Шевченка,59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Огорож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Кри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Стебненська загальноосвітня школа  І-ІІІ ступенів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Стеб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ул. Чайковського,91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Коте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а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огр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вердлов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Хлипнівська загальноосвітня школа  І-ІІ ступенів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 Хлипні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Трояна,4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Приміщення шко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Сар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Майсте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Вбираль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Криниц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8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Вільховецький навчально-виховний комплекс 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- Юридичну особу ліквідова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 райо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с. Вільховец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Заводська,1</w:t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бир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Водонапірна баш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Майстер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>Приміщення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9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Звенигородська дитячо-юнацька спортивна школа ім.Івана Бардик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Звенигородської міської ради Черкаської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(свідоцтво на право власності за районною радою від 20.09.2013 ЯЯЯ № 856384, державний акт на право постійного користування земельною ділянкою відсутні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м. Звенигородка,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Кримського,81А</w:t>
            </w:r>
          </w:p>
        </w:tc>
      </w:tr>
      <w:tr>
        <w:trPr>
          <w:trHeight w:val="33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великого спортивного з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оте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Борцівський з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таді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бир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Хвір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малого спортивного з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.Звенигородка, вул.Кримського,56А</w:t>
            </w:r>
          </w:p>
        </w:tc>
      </w:tr>
      <w:tr>
        <w:trPr>
          <w:trHeight w:val="33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Складське приміщенн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567"/>
        <w:gridCol w:w="237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ДО (ясла-садок) №1 "Ол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Криницького 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гр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алопластикові конструкції до будівлі(вікна)в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ДО (ясла-садок) №3 "Малят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Кримського 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віль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ходинкова клі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ДО (ясла-садок) №4 "Берізка" загального розви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Михайл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ушевського 1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ід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лів цегл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льт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існий павіль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віль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віртка з зам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ерні бл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ДО (ясла-садок) №7 "Червона квіточка" комбінованого тип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О.Кошиця 3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орожа з коло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хід в садо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ДО (ясла-садок) №8 «Журавлик» Центр розвитку дит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Шевченка 7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ЗДО (ясла-садок) №9 «Веселка» комбінованого ти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ул.Благовісна 103-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і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лік об’єктів міської комунальної власності, що перебувають у сфері управління відділу культури, молоді, спорту та туризму виконавчого комітету Звенигородської міської ра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567"/>
        <w:gridCol w:w="241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Звенигородський районний Будинок культури ім. Т.Г.Шевченк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 відсутнє, державний акт на право постійного користування земельною ділянкою за  Звенигородським районним Будинком культури ім. Т.Г.Шевченка від 11.12.2008 ЯЯ № 340040, 0,1491г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    проспект Шевченка, 43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районного Будинку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Гараж (на 3 бок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Танцювальний майдан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Звенигородка,    проспект Шевченка, 65(центральний парк міста Звенигородки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Звенигородська дитяча школа мистецтв Звенигородської міськ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 за районною радою САС №272044, державний акт на право постійного користування земельною ділянкою за Звенигородською дитячою школою мистецтв від 05.02.2010 ЯЯ №340273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 Звенигородк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ул. Мар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ймаченко,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оте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Гараж (рішення рай. ради про списання №5-15 від 29.03.20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Звенигородська дитяча художня школа імені С.М. Терещенко Звенигородської міськ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(свідоцтво на право власності, державний акт на право постійного користування земельною ділянкою відсут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 Звенигородка,    проспект Шевченка,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шк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ідсобне приміщ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горо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В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бираль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" w:leader="none"/>
                <w:tab w:val="left" w:pos="5328" w:leader="none"/>
                <w:tab w:val="left" w:pos="8014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лік об’єктів міської комунальної власності, що перебувають у сфері управління комунального некомерційного підприємства «Звенигородський центр первинної медико-санітарної допомоги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7"/>
        <w:gridCol w:w="567"/>
        <w:gridCol w:w="237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 xml:space="preserve">КНП «Звенигородський центр первинної медико-санітарної допомоги» амбулаторія ЗПСМ № 1 (педіатрична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свідоцтво на право власності, державний акт на право постійного користування земельною ділянкою відсутні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0"/>
                <w:lang w:eastAsia="ru-RU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. Звенигородка,    вул. Івана Сошенка, 43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амбулатор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Кня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Княж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Хлипн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Хлипнів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Багач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Багачівка</w:t>
              <w:br/>
              <w:t>Звенигородський</w:t>
              <w:br/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Михайл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Хлипнів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Стеб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Стебн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Майдан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Майданів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Неморо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Неморож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ФАП с.Мурзин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с.Мурзинц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венигородськ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йон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" w:leader="none"/>
                <w:tab w:val="left" w:pos="5368" w:leader="none"/>
                <w:tab w:val="left" w:pos="8028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иміщення Ф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pStyle w:val="Normal"/>
        <w:tabs>
          <w:tab w:val="clear" w:pos="720"/>
          <w:tab w:val="left" w:pos="7020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2z0">
    <w:name w:val="WW8Num1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3E404F"/>
      <w:u w:val="single"/>
    </w:rPr>
  </w:style>
  <w:style w:type="character" w:styleId="1">
    <w:name w:val="Заголовок №1_"/>
    <w:qFormat/>
    <w:rPr>
      <w:rFonts w:ascii="Tahoma" w:hAnsi="Tahoma" w:cs="Tahoma"/>
      <w:b/>
      <w:bCs/>
      <w:spacing w:val="0"/>
      <w:sz w:val="16"/>
      <w:szCs w:val="16"/>
    </w:rPr>
  </w:style>
  <w:style w:type="character" w:styleId="Style9">
    <w:name w:val="Основной текст Знак"/>
    <w:qFormat/>
    <w:rPr>
      <w:rFonts w:ascii="Tahoma" w:hAnsi="Tahoma" w:cs="Tahoma"/>
      <w:spacing w:val="0"/>
      <w:sz w:val="16"/>
      <w:szCs w:val="16"/>
    </w:rPr>
  </w:style>
  <w:style w:type="character" w:styleId="2">
    <w:name w:val="Основной текст (2)_"/>
    <w:qFormat/>
    <w:rPr>
      <w:rFonts w:ascii="Tahoma" w:hAnsi="Tahoma" w:cs="Tahoma"/>
      <w:b/>
      <w:bCs/>
      <w:sz w:val="16"/>
      <w:szCs w:val="16"/>
      <w:lang w:bidi="ar-SA"/>
    </w:rPr>
  </w:style>
  <w:style w:type="character" w:styleId="21">
    <w:name w:val="Заголовок №2_"/>
    <w:qFormat/>
    <w:rPr>
      <w:rFonts w:ascii="Tahoma" w:hAnsi="Tahoma" w:cs="Tahoma"/>
      <w:b/>
      <w:bCs/>
      <w:sz w:val="16"/>
      <w:szCs w:val="16"/>
      <w:lang w:bidi="ar-SA"/>
    </w:rPr>
  </w:style>
  <w:style w:type="character" w:styleId="Rvts9">
    <w:name w:val="rvts9"/>
    <w:basedOn w:val="Style8"/>
    <w:qFormat/>
    <w:rPr/>
  </w:style>
  <w:style w:type="character" w:styleId="Rvts46">
    <w:name w:val="rvts46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11">
    <w:name w:val="rvts11"/>
    <w:basedOn w:val="Style8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6"/>
      <w:lang w:val="uk-UA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iCs/>
      <w:sz w:val="28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8"/>
      <w:u w:val="single"/>
      <w:lang w:val="uk-UA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/>
      <w:jc w:val="both"/>
    </w:pPr>
    <w:rPr>
      <w:rFonts w:ascii="Tahoma" w:hAnsi="Tahoma" w:cs="Tahoma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02" w:before="0" w:after="180"/>
      <w:outlineLvl w:val="0"/>
    </w:pPr>
    <w:rPr>
      <w:rFonts w:ascii="Tahoma" w:hAnsi="Tahoma" w:cs="Tahoma"/>
      <w:b/>
      <w:bCs/>
      <w:color w:val="000000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2" w:before="180" w:after="0"/>
    </w:pPr>
    <w:rPr>
      <w:rFonts w:ascii="Tahoma" w:hAnsi="Tahoma" w:eastAsia="Times New Roman" w:cs="Tahoma"/>
      <w:b/>
      <w:bCs/>
      <w:color w:val="000000"/>
      <w:sz w:val="16"/>
      <w:szCs w:val="16"/>
      <w:lang w:val="ru-RU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center"/>
      <w:outlineLvl w:val="1"/>
    </w:pPr>
    <w:rPr>
      <w:rFonts w:ascii="Tahoma" w:hAnsi="Tahoma" w:eastAsia="Times New Roman" w:cs="Tahoma"/>
      <w:b/>
      <w:bCs/>
      <w:color w:val="000000"/>
      <w:sz w:val="16"/>
      <w:szCs w:val="16"/>
      <w:lang w:val="ru-RU"/>
    </w:rPr>
  </w:style>
  <w:style w:type="paragraph" w:styleId="Style13">
    <w:name w:val="Обычный (веб)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Times New Roman"/>
      <w:color w:val="00000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6">
    <w:name w:val="розп"/>
    <w:basedOn w:val="Style15"/>
    <w:qFormat/>
    <w:pPr>
      <w:spacing w:before="120" w:after="0"/>
    </w:pPr>
    <w:rPr/>
  </w:style>
  <w:style w:type="paragraph" w:styleId="26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0"/>
      <w:u w:val="single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еративне управлінн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7:00Z</dcterms:created>
  <dc:creator>SergeyOven@GMail.com</dc:creator>
  <dc:description/>
  <cp:keywords/>
  <dc:language>en-US</dc:language>
  <cp:lastModifiedBy>NVB</cp:lastModifiedBy>
  <dcterms:modified xsi:type="dcterms:W3CDTF">2021-02-06T09:26:00Z</dcterms:modified>
  <cp:revision>9</cp:revision>
  <dc:subject/>
  <dc:title>РІШЕННЯ</dc:title>
</cp:coreProperties>
</file>