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8"/>
          <w:szCs w:val="28"/>
          <w:lang w:val="ru-RU"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13690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val="ru-RU" w:eastAsia="uk-UA"/>
        </w:rPr>
      </w:pPr>
      <w:r>
        <w:rPr>
          <w:rFonts w:eastAsia="Times New Roman"/>
          <w:b/>
          <w:bCs/>
          <w:sz w:val="28"/>
          <w:szCs w:val="28"/>
          <w:lang w:val="ru-RU" w:eastAsia="uk-UA"/>
        </w:rPr>
        <w:t xml:space="preserve">      </w:t>
      </w: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val="ru-RU" w:eastAsia="uk-UA"/>
        </w:rPr>
        <w:t xml:space="preserve">  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6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72"/>
      </w:tblGrid>
      <w:tr>
        <w:trPr/>
        <w:tc>
          <w:tcPr>
            <w:tcW w:w="4874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4 груд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val="ru-RU" w:eastAsia="ar-SA"/>
              </w:rPr>
              <w:t>17-34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110" w:hanging="0"/>
        <w:jc w:val="both"/>
        <w:rPr/>
      </w:pPr>
      <w:r>
        <w:rPr>
          <w:sz w:val="28"/>
          <w:szCs w:val="28"/>
        </w:rPr>
        <w:t>Про надання дозволу на розробку технічної документації із землеустрою, щодо відведення земельної ділянки в приватну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озглянувши заяви громадян стосовно надання дозволу на виготовлення технічної документації із землеустрою, щодо відведення земельної ділянки  в приватну власність для будівництва та обслуговування житлового будинку, господарських будівель та споруд (код КВЦПЗ 02.01) 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5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дати дозвіл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 (код КВЦПЗ 02.01) громадянам: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Севастьяновій Тетяні Миколаївні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</w:rPr>
        <w:t xml:space="preserve">0,1000 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</w:rPr>
        <w:t xml:space="preserve"> м.Звенигородка, вул.Черняховського, 5</w:t>
      </w:r>
      <w:r>
        <w:rPr>
          <w:sz w:val="28"/>
          <w:szCs w:val="28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Пилипенко Лідії Олександрівні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м.Звенигородка, вул.Свободи, 2-В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евченку Володимиру Станіслав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Гудзівка, пров.Чехова, 9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иваченко Марії Дмит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Гудзівка, вул.Садова, 8-А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Денисенку Олександру Прокоп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Моринці, вул.Овчаренка, 42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евідомому Анатолію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Гусакове, вул.Садова, 8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рабовій Тетяні Федо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</w:rPr>
        <w:t xml:space="preserve">0,2500 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</w:rPr>
        <w:t xml:space="preserve"> с.Гусакове, провул.Шевченка, 19</w:t>
      </w:r>
      <w:r>
        <w:rPr>
          <w:sz w:val="28"/>
          <w:szCs w:val="28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сяку Юрію Семе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Козацьке, вул.Степова, 88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Рудченку Василю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Козацьке, вул.Нагірна, 9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адорожній Тамарі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м.Звенигородка, вул.Мічуріна, 37-А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лахотнику Анатолію Вітал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Майданівка, вул.Хомка, 2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агуріній Ірині Серг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Гудзівка, вул. К.Дубовського, 73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овчану Богдану Серг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Неморож, вул. Шевченка, 139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орисенку Ярославу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Хлипнівка, вул.Лісова, 11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Голик Марії Калениківні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Неморож, вул.Мовчана, 15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Добровольському Валентину Анд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0968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м.Звенигородка, вул.Кошиця, 23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ущенко Тетяні Ів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08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м.Звенигородка, вул.Симоненка, 48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Вовкотруб Раїсі Ів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м.Звенигородка, вул.Трипільська, 1-А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акутньому Івану Серг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Козацьке, вул.Л.Українки, 18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удлюку Івану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</w:rPr>
        <w:t xml:space="preserve">0,2500 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</w:rPr>
        <w:t xml:space="preserve"> с.Гусакове, вул.Верхня, 28</w:t>
      </w:r>
      <w:r>
        <w:rPr>
          <w:sz w:val="28"/>
          <w:szCs w:val="28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Кудлюк Риті Петрівні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Гусакове, вул.Шевченка, 15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оловей Тетяні Ів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</w:rPr>
        <w:t xml:space="preserve">0,2500 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</w:rPr>
        <w:t xml:space="preserve"> с.Мурзинці, вул.Перемоги, 21</w:t>
      </w:r>
      <w:r>
        <w:rPr>
          <w:sz w:val="28"/>
          <w:szCs w:val="28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трижиус Вірі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</w:rPr>
        <w:t xml:space="preserve">0,2500 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</w:rPr>
        <w:t xml:space="preserve"> с.Хлипнівка, вул.Набережна, 127</w:t>
      </w:r>
      <w:r>
        <w:rPr>
          <w:sz w:val="28"/>
          <w:szCs w:val="28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узьменко Тамарі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</w:rPr>
        <w:t xml:space="preserve">0,2500 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</w:rPr>
        <w:t xml:space="preserve"> с.Неморож, вул.Звенигородська, 52</w:t>
      </w:r>
      <w:r>
        <w:rPr>
          <w:sz w:val="28"/>
          <w:szCs w:val="28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'ятничук Ользі Пет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07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м.Звенигородка, вул. Героїв Небесної Сотні, 71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Яровенку Василю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Гудзівка, вул.Шевченка, 70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тупнику Ярославу Олександ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Гудзівка, вул.К.Дубовського, 100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Іщенку Вадиму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1,00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м.Звенигородка, вул.Хохлова, 14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валенко Оксані Богд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08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м.Звенигородка, вул.В.Стуса, 50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тепаненко Ганні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м.Звенигородка, вул.Свободи, 13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анцюрі Аліні Олександрівні, Танцюрі Миколі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</w:rPr>
        <w:t xml:space="preserve">0,1000 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</w:rPr>
        <w:t xml:space="preserve"> м.Звенигородка, вул.Свободи, 13</w:t>
      </w:r>
      <w:r>
        <w:rPr>
          <w:sz w:val="28"/>
          <w:szCs w:val="28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маренко Ользі Ів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</w:rPr>
        <w:t xml:space="preserve">0,2500  </w:t>
      </w:r>
      <w:r>
        <w:rPr>
          <w:sz w:val="28"/>
          <w:szCs w:val="28"/>
        </w:rPr>
        <w:t xml:space="preserve">га, яка розташована за адресою: </w:t>
      </w:r>
      <w:r>
        <w:rPr>
          <w:sz w:val="28"/>
          <w:szCs w:val="28"/>
        </w:rPr>
        <w:t xml:space="preserve"> с.Вільховець, пров.Робітничий, 5</w:t>
      </w:r>
      <w:r>
        <w:rPr>
          <w:sz w:val="28"/>
          <w:szCs w:val="28"/>
        </w:rPr>
        <w:t>;</w:t>
      </w:r>
    </w:p>
    <w:p>
      <w:pPr>
        <w:pStyle w:val="Normal"/>
        <w:ind w:left="567" w:hanging="14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исокіню Олександру Володими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 с.Гудзівка, пров.Зелений, 11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 (код КВЦПЗ 02.01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Heading1Char">
    <w:name w:val="Heading 1 Char"/>
    <w:qFormat/>
    <w:rPr>
      <w:rFonts w:ascii="Wingdings" w:hAnsi="Wingdings" w:eastAsia="Wingdings" w:cs="Times New Roman"/>
      <w:b/>
      <w:bCs/>
      <w:color w:val="2F5395"/>
      <w:sz w:val="28"/>
      <w:szCs w:val="28"/>
    </w:rPr>
  </w:style>
  <w:style w:type="character" w:styleId="Heading2Char">
    <w:name w:val="Heading 2 Char"/>
    <w:qFormat/>
    <w:rPr>
      <w:rFonts w:ascii="Wingdings" w:hAnsi="Wingdings" w:eastAsia="Wingdings" w:cs="Times New Roman"/>
      <w:b/>
      <w:bCs/>
      <w:color w:val="4472C4"/>
      <w:sz w:val="26"/>
      <w:szCs w:val="26"/>
    </w:rPr>
  </w:style>
  <w:style w:type="character" w:styleId="Heading3Char">
    <w:name w:val="Heading 3 Char"/>
    <w:qFormat/>
    <w:rPr>
      <w:rFonts w:ascii="Wingdings" w:hAnsi="Wingdings" w:eastAsia="Wingdings" w:cs="Times New Roman"/>
      <w:b/>
      <w:bCs/>
      <w:color w:val="4472C4"/>
    </w:rPr>
  </w:style>
  <w:style w:type="character" w:styleId="Heading4Char">
    <w:name w:val="Heading 4 Char"/>
    <w:qFormat/>
    <w:rPr>
      <w:rFonts w:ascii="Wingdings" w:hAnsi="Wingdings" w:eastAsia="Wingdings" w:cs="Times New Roman"/>
      <w:b/>
      <w:bCs/>
      <w:i/>
      <w:iCs/>
      <w:color w:val="4472C4"/>
    </w:rPr>
  </w:style>
  <w:style w:type="character" w:styleId="Heading5Char">
    <w:name w:val="Heading 5 Char"/>
    <w:qFormat/>
    <w:rPr>
      <w:rFonts w:ascii="Wingdings" w:hAnsi="Wingdings" w:eastAsia="Wingdings" w:cs="Times New Roman"/>
      <w:color w:val="1F3763"/>
    </w:rPr>
  </w:style>
  <w:style w:type="character" w:styleId="Heading6Char">
    <w:name w:val="Heading 6 Char"/>
    <w:qFormat/>
    <w:rPr>
      <w:rFonts w:ascii="Wingdings" w:hAnsi="Wingdings" w:eastAsia="Wingdings" w:cs="Times New Roman"/>
      <w:i/>
      <w:iCs/>
      <w:color w:val="1F3763"/>
    </w:rPr>
  </w:style>
  <w:style w:type="character" w:styleId="Heading7Char">
    <w:name w:val="Heading 7 Char"/>
    <w:qFormat/>
    <w:rPr>
      <w:rFonts w:ascii="Wingdings" w:hAnsi="Wingdings" w:eastAsia="Wingdings" w:cs="Times New Roman"/>
      <w:i/>
      <w:iCs/>
      <w:color w:val="404040"/>
    </w:rPr>
  </w:style>
  <w:style w:type="character" w:styleId="Heading8Char">
    <w:name w:val="Heading 8 Char"/>
    <w:qFormat/>
    <w:rPr>
      <w:rFonts w:ascii="Wingdings" w:hAnsi="Wingdings" w:eastAsia="Wingdings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Wingdings" w:hAnsi="Wingdings" w:eastAsia="Wingding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Wingdings" w:hAnsi="Wingdings" w:eastAsia="Wingdings" w:cs="Times New Roman"/>
      <w:color w:val="333F4F"/>
      <w:spacing w:val="5"/>
      <w:sz w:val="52"/>
      <w:szCs w:val="52"/>
    </w:rPr>
  </w:style>
  <w:style w:type="character" w:styleId="SubtitleChar">
    <w:name w:val="Subtitle Char"/>
    <w:qFormat/>
    <w:rPr>
      <w:rFonts w:ascii="Wingdings" w:hAnsi="Wingdings" w:eastAsia="Wingdings" w:cs="Times New Roman"/>
      <w:i/>
      <w:iCs/>
      <w:color w:val="4472C4"/>
      <w:spacing w:val="15"/>
      <w:sz w:val="24"/>
      <w:szCs w:val="2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472C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8:54:00Z</dcterms:created>
  <dc:creator>usr</dc:creator>
  <dc:description/>
  <cp:keywords/>
  <dc:language>en-US</dc:language>
  <cp:lastModifiedBy>usertyu</cp:lastModifiedBy>
  <dcterms:modified xsi:type="dcterms:W3CDTF">2021-12-30T07:57:00Z</dcterms:modified>
  <cp:revision>13</cp:revision>
  <dc:subject/>
  <dc:title/>
</cp:coreProperties>
</file>