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6-71</w:t>
            </w:r>
          </w:p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аяви Козаченко Оксани Олександрів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заяву Козаченко О.О., керуючись пунктом 34 частини 1 статті 26 Закону України «Про місцеве самоврядування в Україні», статтями 12,98-102  Земельного Кодексу України, 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технічну документацію із землеустрою щодо інвентаризації земельної ділянки комунальної власності для будівництва та обслуговування будівель торгівлі (код КВЦПЗ 03.07.) площею  0,01</w:t>
      </w:r>
      <w:r>
        <w:rPr>
          <w:sz w:val="28"/>
          <w:szCs w:val="28"/>
          <w:lang w:val="ru-RU"/>
        </w:rPr>
        <w:t>120</w:t>
      </w:r>
      <w:r>
        <w:rPr>
          <w:sz w:val="28"/>
          <w:szCs w:val="28"/>
        </w:rPr>
        <w:t xml:space="preserve"> га кадастровий номер 712121</w:t>
      </w:r>
      <w:r>
        <w:rPr>
          <w:sz w:val="28"/>
          <w:szCs w:val="28"/>
          <w:lang w:val="ru-RU"/>
        </w:rPr>
        <w:t>0100</w:t>
      </w:r>
      <w:r>
        <w:rPr>
          <w:sz w:val="28"/>
          <w:szCs w:val="28"/>
        </w:rPr>
        <w:t xml:space="preserve">:01:005:0056 , яка розташована за адресою місто Звенигородка, вул. Червона, 112-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дозвіл гр. Козаченко Оксані Олександрівні та Звенигородській міській раді на укладання договору особистого строкового платного сервітуту земельну ділянку площею 0,01120 га  (кадастровий номер 7121210100:01:005:0056     ) для розміщення 2-х тимчасових споруд на термін – 7 років. Місце  розташування земельної ділянки: м. Звенигородка, вул. Червона, 112-А 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енигородській міській раді та гр. Козаченко О.О укласти договір особистого строкового сервітуту на земельну ділянку зазначену в пункті 1 цього рішення, яку зареєструвати згідно чинного законодав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новити плату за користування сервітутом в розмірі 12% в рік від нормативної грошової оцінки земельної ділян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іський голова                                                    Олександр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3-02T14:48:00Z</dcterms:modified>
  <cp:revision>66</cp:revision>
  <dc:subject/>
  <dc:title/>
</cp:coreProperties>
</file>