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/>
        </w:rPr>
        <w:t xml:space="preserve">           </w:t>
      </w: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 xml:space="preserve">ЗВЕНИГОРОДСЬКА МІСЬКА РАДА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7-3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на розробку проекту землеустрою, щодо відведення земельних ділянок у власність для індивідуального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щодо надання дозволу на розробку проекту землеустрою, щодо відведення земельної ділянки у власність для індивідуального садівництва (код КВЦПЗ 01.05), керуючись пунктом 34 частини 1 статті 26 Закону України «Про місцеве самоврядування в Україні», статтями 12,35,118,121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 власність – для індивідуального садівництва (код КВЦПЗ 01.05),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нченко Наталії Степанівні на земельну ділянку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 xml:space="preserve">с.Вільховець, вул.Сиротенка, 27-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енченку Валерію Володимировичу на земельну ділянку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в межах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опивку Михайлу Миколай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Вільховець, пров. Миру, 8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нжос Лесі Петр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в межах населеного пункту с.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Щавінській Руслані Петр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в межах населеного пункту с.Гудзів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заявникам зазначеним в пункту 1 цього рішення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5:00Z</dcterms:created>
  <dc:creator>usr</dc:creator>
  <dc:description/>
  <cp:keywords/>
  <dc:language>en-US</dc:language>
  <cp:lastModifiedBy>usertyu</cp:lastModifiedBy>
  <dcterms:modified xsi:type="dcterms:W3CDTF">2021-12-30T07:50:00Z</dcterms:modified>
  <cp:revision>21</cp:revision>
  <dc:subject/>
  <dc:title/>
</cp:coreProperties>
</file>