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2"/>
      </w:tblGrid>
      <w:tr>
        <w:trPr/>
        <w:tc>
          <w:tcPr>
            <w:tcW w:w="4793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28 травня 2021 року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2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у власність для будівництва індивідуальних гараж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у власність для будівництва індивідуальних гаражів (код КВЦПЗ 02.05), керуючись пунктом 34 частини 1 статті 26 Закону України «Про місцеве самоврядування в Україні», статтями 12,40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Розірвати договір оренди землі (від 23.10.2013 року) між Звенигородською міською радою та Шевченком Тарасом Миколайовичем на земельну ділянку площею 0,0024 га кадастровий номер 7121210100:01:002:0765 для будівництва індивідуальних гаражів (код КВЦПЗ 02.05), м. Звенигородка, вул. Шмідта, 40/6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Звенигородській міській раді та гр. Шевченку Тарасу Миколайовичу укласти угоду про розірвання договору оренди землі на земельну ділянку зазначену в пункті 1 цього рішення, яку зареєструвати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Надати дозвіл на розробку проекту землеустрою щодо відведення земельної ділянки у власність для будівництва індивідуальних гаражів (код КВЦПЗ 02.05) - Шевченку Тарасу Миколайовичу м. Звенигородка, вул. Шмідта, 40/61 площею 0,0024 га кадастровий номер 7121210100:01:002:0765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Розірвати договір оренди землі (від 23.10.2013 року) між Звенигородською міською радою та Ямборським Сергієм Івановичем на земельну ділянку площею 0,0024 га кадастровий номер 7121210100:01:002:0769 для будівництва індивідуальних гаражів (код КВЦПЗ 02.05), м. Звенигородка, вул. Шмідта, 40/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Звенигородській міській раді та гр. Ямборському Сергію Івановичу укласти угоду про розірвання договору оренди землі на земельну ділянку зазначену в пункті 2 цього рішення, яку зареєструвати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Надати дозвіл на розробку проекту землеустрою щодо відведення земельної ділянки у власність для будівництва індивідуальних гаражів (код КВЦПЗ 02.05) Ямборському Сергію Івановичу - м. Звенигородка, вул. Шмідта, 40/64 площею 0,0024 га кадастровий номер7121210100:01:002:0769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Розірвати договір оренди землі (18.10.2013 року) між Звенигородською міською радою та Науменко Наталією Володимирівною на земельну ділянку площею 0,0024 га кадастровий номер 7121210100:01:002:0771 для будівництва індивідуальних гаражів (код КВЦПЗ 02.05), м. Звенигородка, вул. Шмідта, 40/6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венигородській міській раді та гр. Науменко Наталії Володимирівні укласти угоду про розірвання договору оренди землі на земельну ділянку зазначену в пункті 3 цього рішення, яку зареєструвати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Надати дозвіл на розробку проекту землеустрою щодо відведення земельної ділянки у власність для будівництва індивідуальних гаражів (к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ЦПЗ 02.05) Науменко Наталії Володимирівні - м. Звенигородка, вул. Шмідта, 40/62 площею 0,0024 га кадастровий номер 7121210100:01:002:07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дати дозвіл Хоменку Микиті Євгенійовичу на розробку проекту землеустрою щодо відведення земельної ділянки у власність для будівництва індивідуальних гаражів (код КВЦПЗ 02.05) - м. Звенигородка, вул. Кримського,2 гараж №1 орієнтовною площею 0,0044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адати дозвіл Царьовій Катерині Олександрівні на розробку проекту землеустрою щодо відведення земельної ділянки у власність для будівництва індивідуальних гаражів (код КВЦПЗ 02.05) - м. Звенигородка, вул. Бульварна, гараж №16 орієнтовною площею 0,0039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дати дозвіл Могильній Анні Петрівні на розробку проекту землеустрою щодо відведення земельної ділянки у власність для будівництва індивідуальних гаражів (код КВЦПЗ 02.05) - м. Звенигородка, вул. Бульварна, гараж № 61 орієнтовною площею 0,0039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омадянам зазначеним в пунктах 1.2, 2.2, 3.2, 4, 5, 6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будівництва індивідуальних гаражів (код КВЦПЗ 02.05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6-14T15:19:00Z</cp:lastPrinted>
  <dcterms:modified xsi:type="dcterms:W3CDTF">2021-06-14T19:53:00Z</dcterms:modified>
  <cp:revision>137</cp:revision>
  <dc:subject/>
  <dc:title/>
</cp:coreProperties>
</file>