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Arial Unicode MS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0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/>
          <w:b/>
          <w:bCs/>
          <w:sz w:val="28"/>
          <w:szCs w:val="28"/>
          <w:lang w:eastAsia="uk-UA"/>
        </w:rPr>
        <w:t xml:space="preserve">       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/>
          <w:b/>
          <w:bCs/>
          <w:sz w:val="28"/>
          <w:szCs w:val="28"/>
          <w:lang w:val="ru-RU" w:eastAsia="uk-UA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ЗВЕНИГОРОДСЬКА МІСЬКА РАДА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ru-RU" w:eastAsia="uk-UA"/>
        </w:rPr>
        <w:t>17</w:t>
      </w:r>
      <w:r>
        <w:rPr>
          <w:rFonts w:eastAsia="Arial Unicode MS" w:cs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7-35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4110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роз Тамарі Валерії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Козацьке, вул. Набережна, 8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Шаповал Софії Володими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Свободи, 2-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иконенку Валентину Іван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Мурзинці, вул.Перемоги, 8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ласюку Олександру Олег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Мічурина, 28/67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ортельному Олександру Євгенійовичу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Я.Мудрого, 3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Іщенку Віктор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Тітаренка, 2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Гончарик Наталії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Київська, 36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чірко Наталії Віктор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 Піддубного, 3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лійник Лесі Іван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 Зарічна, 18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Костенку Олександ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 Піддубного, 18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туховій Вікторії Васи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06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Д.Давидова, 66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3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8:50:00Z</dcterms:created>
  <dc:creator>usr</dc:creator>
  <dc:description/>
  <cp:keywords/>
  <dc:language>en-US</dc:language>
  <cp:lastModifiedBy>usertyu</cp:lastModifiedBy>
  <dcterms:modified xsi:type="dcterms:W3CDTF">2021-12-30T08:12:00Z</dcterms:modified>
  <cp:revision>8</cp:revision>
  <dc:subject/>
  <dc:title/>
</cp:coreProperties>
</file>