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5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29 січ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color w:val="000000"/>
                <w:sz w:val="28"/>
                <w:szCs w:val="28"/>
                <w:lang w:eastAsia="uk-UA"/>
              </w:rPr>
              <w:t>5-23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3685" w:hanging="0"/>
        <w:jc w:val="both"/>
        <w:rPr/>
      </w:pPr>
      <w:r>
        <w:rPr>
          <w:bCs/>
          <w:sz w:val="28"/>
          <w:szCs w:val="28"/>
        </w:rPr>
        <w:t xml:space="preserve">Про відмову у затвердженні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у громадян, керуючись пунктом 34 частини 1 статті 26 Закону України «Про місцеве самоврядування в Україні», статтями 12,81,116,118,121,186  Земельного Кодексу України, статтею 55 Закону України «Про землеустрій»,та іншими нормативно правовими актам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ідмовити Ястремській Юлії Миколаївні у затвердженні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код КВЦПЗ 02.01) за адресою м. Звенигородка. вул. Сосюри 8-Г площею 0,0780 га. в зв’язку  з відсутністю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код КВЦПЗ 02.01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комендувати заявнику подати технічну документацію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код КВЦПЗ 02.01) за адресою м. Звенигородка вул. Сосюри 8-Г площею 0,0780 га для затвер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ідмовити Кузьмінському Миколі Петровичу у затвердженні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код КВЦПЗ 02.01) за адресою с. Мурзинці вул. Першотравнева 6  площею 0,2500 га. в зв’язку  з відсутністю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код КВЦПЗ 02.0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комендувати заявнику подати технічну документацію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код КВЦПЗ 02.01) за адресою с. Мурзинці вул. Першотравнева 6 площею 0,2500 га для затвер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Відмовити Горовому Євгену Вікторовичу у затвердженні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код КВЦПЗ 02.01) за адресою м.Звенигородка  вул. Червона, 77 площею 0,1000 га в зв’язку  з відсутністю технічної документації із землеустрою,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код КВЦПЗ 02.01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комендувати заявнику подати технічну документацію із землеустрою,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код КВЦПЗ 02.01) за адресою м. Звенигородка, вул.  Червона, 77 для затвер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 планування територій, будівництва та архітектури (Петрова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іський голова                                                       Олександр САЄ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2-06T09:29:00Z</dcterms:modified>
  <cp:revision>79</cp:revision>
  <dc:subject/>
  <dc:title/>
</cp:coreProperties>
</file>