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єксєєву Руслану Володимир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лєксєєву Артуру Руслан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>-   Калиновській Сніжані Руслан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>- Поповій Віті Іван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bookmarkStart w:id="0" w:name="_Hlk77324605"/>
      <w:r>
        <w:rPr>
          <w:sz w:val="28"/>
          <w:szCs w:val="28"/>
        </w:rPr>
        <w:t xml:space="preserve">Шульзі Галині Миколаївні </w:t>
      </w:r>
      <w:bookmarkEnd w:id="0"/>
      <w:r>
        <w:rPr>
          <w:sz w:val="28"/>
          <w:szCs w:val="28"/>
        </w:rPr>
        <w:t>на розробку проекту землеустрою, щодо відведення земельної ділянки площею 1,8364 га кадастровий номер 7121284000:03:004:0050 - для ведення особистого селянського господарства (код КВЦПЗ 01.03) в адмінмежах с. 194. Моринці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bookmarkStart w:id="1" w:name="_Hlk77324748"/>
      <w:r>
        <w:rPr>
          <w:sz w:val="28"/>
          <w:szCs w:val="28"/>
        </w:rPr>
        <w:t xml:space="preserve">Маламуж Віті Володимирівні </w:t>
      </w:r>
      <w:bookmarkEnd w:id="1"/>
      <w:r>
        <w:rPr>
          <w:sz w:val="28"/>
          <w:szCs w:val="28"/>
        </w:rPr>
        <w:t xml:space="preserve">на розробку проекту землеустрою, щодо відведення земельної ділянки площею 1,8365 га кадастровий номер 7121284000:03:004:0051 - для ведення особистого селянського господарства (код КВЦПЗ 01.03) в адмінмежах с. Моринці, за межами населеного пун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4:03:00Z</dcterms:created>
  <dc:creator>usr</dc:creator>
  <dc:description/>
  <cp:keywords/>
  <dc:language>en-US</dc:language>
  <cp:lastModifiedBy>Люда Белинська</cp:lastModifiedBy>
  <cp:lastPrinted>2021-07-26T14:50:00Z</cp:lastPrinted>
  <dcterms:modified xsi:type="dcterms:W3CDTF">2021-08-28T08:18:00Z</dcterms:modified>
  <cp:revision>3</cp:revision>
  <dc:subject/>
  <dc:title/>
</cp:coreProperties>
</file>