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4-38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індивідуального са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в приватну власність – </w:t>
      </w:r>
      <w:bookmarkStart w:id="0" w:name="_Hlk81348251"/>
      <w:r>
        <w:rPr>
          <w:sz w:val="28"/>
          <w:szCs w:val="28"/>
        </w:rPr>
        <w:t>для індивідуального садівництва (код КВЦПЗ 01.05)</w:t>
      </w:r>
      <w:bookmarkEnd w:id="0"/>
      <w:r>
        <w:rPr>
          <w:sz w:val="28"/>
          <w:szCs w:val="28"/>
        </w:rPr>
        <w:t>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, щодо відведення земельної ділянки в приватну власність для індивідуального садівництва (код КВЦПЗ 01.05) громадяна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маглюку Максиму Валері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8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с.Морин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маглюк Ларисі Пет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4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с.Морин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улик Галині Петрівні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9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с.Морин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Цегенку Руслану Павл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5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с.Морин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апінському Юрію Броніслав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6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с.Морин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езрідному Василю Миколай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1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4000:03:004:0057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в адміністративних межах Звенигородської міської ради с.Моринц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янам зазначеним в пункті 1 цього рішення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і ділянки для  індивідуального садівництва (код КВЦПЗ 01.05)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31:00Z</dcterms:created>
  <dc:creator>usr</dc:creator>
  <dc:description/>
  <cp:keywords/>
  <dc:language>en-US</dc:language>
  <cp:lastModifiedBy>usertyu</cp:lastModifiedBy>
  <cp:lastPrinted>2021-03-18T05:21:00Z</cp:lastPrinted>
  <dcterms:modified xsi:type="dcterms:W3CDTF">2021-09-13T08:16:00Z</dcterms:modified>
  <cp:revision>12</cp:revision>
  <dc:subject/>
  <dc:title/>
</cp:coreProperties>
</file>