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 -6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зміни виду цільового призначення в межах категорії земель за основним цільовим призначенням з для будівництва і обслуговування житлового будинку, господарських будівель та споруд (присадибна ділянка) на для будівництва та обслуговування будівель торгівлі документації із землеустрою щодо зміни цільового призначення земельних ділянок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они Володимира Романовича, стосовно затвердження проекту землеустрою щодо зміни виду цільового призначення в межах категорії земель за основним цільовим призначенням з для будівництва і обслуговування житлового будинку, господарських будівель та споруд (присадибна ділянка) на для будівництва та обслуговування будівель торгівлі документації із землеустрою щодо зміни цільового призначення земельних ділянок,  керуючись пунктом 34 частини 1 статті 26 Закону України «Про місцеве самоврядування в Україні», статтями 12,81,116,118,121,186 Земельного Кодексу статтями 50,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Затвердити проект землеустрою Поні Володимиру Романовичу, щодо зміни виду цільового призначення - для  будівництва і обслуговування житлового будинку, господарських будівель та споруд (код КВЦПЗ 02.01) на цільове призначення – для будівництва та обслуговування будівель торгівлі (код КВЦПЗ 03.07), земельна ділянка площею </w:t>
      </w:r>
      <w:r>
        <w:rPr>
          <w:sz w:val="28"/>
          <w:szCs w:val="28"/>
          <w:lang w:val="ru-RU"/>
        </w:rPr>
        <w:t>0,014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з кадастровим номером 7121210100:01:004:1482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м.Звенигородка, вул. В.Чорновола, 29-А,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Поні Володимиру Романовичу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1:00Z</dcterms:created>
  <dc:creator>usr</dc:creator>
  <dc:description/>
  <cp:keywords/>
  <dc:language>en-US</dc:language>
  <cp:lastModifiedBy>usertyu</cp:lastModifiedBy>
  <dcterms:modified xsi:type="dcterms:W3CDTF">2021-09-13T09:11:00Z</dcterms:modified>
  <cp:revision>2</cp:revision>
  <dc:subject/>
  <dc:title/>
</cp:coreProperties>
</file>