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       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ЗВЕНИГОРОДСЬКА МІСЬКА РАДА            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  <w:lang w:eastAsia="ar-SA"/>
        </w:rPr>
        <w:t>17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4 груд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№</w:t>
            </w:r>
            <w:r>
              <w:rPr>
                <w:sz w:val="28"/>
                <w:szCs w:val="28"/>
                <w:lang w:eastAsia="ar-SA"/>
              </w:rPr>
              <w:t>17-47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документації із землеустрою, щодо передачі земельних ділянок в оренду та затвердження такої документ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 громадян про надання дозволу на виготовлення проекту </w:t>
      </w:r>
      <w:bookmarkStart w:id="0" w:name="_Hlk81951959"/>
      <w:r>
        <w:rPr>
          <w:sz w:val="28"/>
          <w:szCs w:val="28"/>
        </w:rPr>
        <w:t xml:space="preserve">землеустрою щодо відведення земельної ділянки в оренду </w:t>
      </w:r>
      <w:bookmarkEnd w:id="0"/>
      <w:r>
        <w:rPr>
          <w:sz w:val="28"/>
          <w:szCs w:val="28"/>
        </w:rPr>
        <w:t>для городництва (код КВЦПЗ 01.07),  керуючись пунктом 34 частини 1 статті 26 Закону України «Про місцеве самоврядування в Україні», статтями 12,93,123,124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Надати дозвіл Лисогор Надії Василівні, на виготовлення проекту землеустрою, щодо відведення земельної ділянки орієнтовною площею </w:t>
      </w:r>
      <w:r>
        <w:rPr>
          <w:sz w:val="28"/>
          <w:szCs w:val="28"/>
          <w:lang w:val="ru-RU"/>
        </w:rPr>
        <w:t>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р. Лисогор Надії Василівні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6000 га в оренду за цільовим призначенням для городництва (код КВЦПЗ 01.07) терміном на 49 років, яка розташована в адміністративних межах м.Звенигородка,  в межах населеного пункт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5:40:00Z</dcterms:created>
  <dc:creator>usr</dc:creator>
  <dc:description/>
  <cp:keywords/>
  <dc:language>en-US</dc:language>
  <cp:lastModifiedBy>usertyu</cp:lastModifiedBy>
  <dcterms:modified xsi:type="dcterms:W3CDTF">2021-12-30T11:46:00Z</dcterms:modified>
  <cp:revision>4</cp:revision>
  <dc:subject/>
  <dc:title/>
</cp:coreProperties>
</file>