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en-US"/>
        </w:rPr>
      </w:pPr>
      <w:r>
        <w:rPr>
          <w:rFonts w:eastAsia="MS Mincho;ＭＳ 明朝" w:cs="Arial Unicode MS"/>
          <w:color w:val="000000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16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2-74/VIII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ТОВ «СОФІЯ – НАТС» - кадастровий номер земельної ділянки 7121210100:01:002:07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ТОВ «СОФІЯ – НАТС» (№ 1139/02-11 від 24.11.2020 року), керуючись пунктом 34 частини 1 статті 26 Закону України «Про місцеве самоврядування в Україні», статтями 12,93,95,96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відведення земельної ділянки ТОВ «СОФІЯ – НАТС»  площею 0,3720 га (кадастровий номер 7121210100:01:002:0792) – для товарного сільськогосподарського виробництва код КВЦПЗ 01.01. – на термін 10 років за адресою: м. Звенигородка, вул. Козачанська,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Звенигородській міській раді ТОВ «СОФІЯ – НАТС» на укладання договору оренди землі на земельну ділянку зазначену в пункті 1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венигородській міській раді та ТОВ «СОФІЯ – НАТС» зареєструвати договір оренди землі згідно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становити плату за користування земельної ділянки в розмірі 3% від нормативної грошової оцінк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рішення покласти на постійну комісії міської ради </w:t>
      </w:r>
      <w:r>
        <w:rPr>
          <w:sz w:val="28"/>
        </w:rPr>
        <w:t>з питань земельних відносин, природокористування, екології, планування територій, будівництва та архітектур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Олександр    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cp:lastPrinted>2020-12-22T07:24:00Z</cp:lastPrinted>
  <dcterms:modified xsi:type="dcterms:W3CDTF">2020-12-22T16:03:00Z</dcterms:modified>
  <cp:revision>51</cp:revision>
  <dc:subject/>
  <dc:title/>
</cp:coreProperties>
</file>