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берез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7-4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Про відмову в наданні дозволу на виготовлення документації із землеустрою та затвердженні документації із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118,121,186 Земельного Кодексу України, статтями 50, 55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мовити в наданні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громадян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линець Тетяні В’ячеславівні м. Звенигородка, вул. Д.Давидова, 59 в зв’язку з відсутністю чіткого місця розташування земельної ділянки на викопіюванні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ашківській Ользі Андріївні м. Звенигородка, вул. Мічуріна, 59       орієнтовною площею 0,1000 га в зв’язку що надання зазначеної земельної ділянки суперечить пункту 4 статті 116 ЗКУ;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елеці Олександру Миколайовичу вул. Макаренка, 40 орієнтовною площею 0,0800 га в зв’язку з відсутністю правовстановлюючих документів на нерухоме майн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ук Євгенії Валеріївні м. Звенигородка, вул. Вільного Козацтва, 2 орієнтовною площею 0,1000 га в зв’язку з тим, що на дану земельну ділянку вже прийнято відповідне рішенн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уку Олександру Юрійовичу м. Звенигородка, вул. Вільного Козацтва, 16 орієнтовною площею 0,1000 га в зв’язку з відсутністю викопіювання на земельну ділянк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ханіну Артему Валерійовичу м. Звенигородка, вул. Вільного Козацтва, 14 орієнтовною площею 0,1000 га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тоцькому Руслану Георгійовичу м. Звенигородка, пров. Київський, 3 орієнтовною площею 0,0460 га в зв’язку з відсутністю згоди співвласників житлового буд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мовити в наданні дозволу на розробку проекту землеустрою, щодо відведення земельної ділянки у власність для ведення особистого селянського господарства громадян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Ємченку Руслану Сергійовичу с. Вільховець, вул. Франка, 13 орієнтовною площею 1,8 га в зв’язку з відсутністю викопіювання земельної ділян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дрявцеву Олегу Леонідовичу с. Вільховець орієнтовною площею 0,4 га в зв’язку з нечітким місцем розташування земельної ділянки на викопіюванні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арченко Аллі Миколаївні с. Хлипнівка орієнтовною площею 2,0 га в зв’язку з нечітким місцем розташування земельної ділянки на викопіюванні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арченку Олександру Петровичу с. Хлипнівка орієнтовною площею 2,0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булі Олександру Вікторовичу с. Вільховець орієнтовною площею 0.5000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ідько Сергію Петровичу с. Гусакове  площею 2,0 га  в зв’язку з тим, що вказана земельна ділянка відповідно до поданого викопіювання відноситься до земель лісового фон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нега Віті Олександрівні с. Моринці площею 1,8457 га в зв’язку з тим, що дана земельна ділянка передається учаснику АТ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дусенко Антоніні Василівні с. Вільховець орієнтовною площею 0,40 га в зв’язку з нечітким місцем розташування земельної ділянки на викопіюванні;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ідусенко Наталії Петрівні с. Вільховець орієнтовною площею 1,6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Коваленку Володимиру Миколайовичу</w:t>
      </w:r>
      <w:r>
        <w:rPr>
          <w:lang w:eastAsia="uk-UA"/>
        </w:rPr>
        <w:t xml:space="preserve"> </w:t>
      </w:r>
      <w:r>
        <w:rPr>
          <w:sz w:val="28"/>
          <w:szCs w:val="28"/>
        </w:rPr>
        <w:t>с. Вільховець орієнтовною площею 0,30 га»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ельовій Тамарі Василівні с. Вільховець орієнтовною площею 0,56 га в зв’язку з відсутністю викопіювання земельної діля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Петраш Максиму Олександровичу в </w:t>
      </w:r>
      <w:bookmarkStart w:id="0" w:name="_Hlk67643017"/>
      <w:r>
        <w:rPr>
          <w:sz w:val="28"/>
          <w:szCs w:val="28"/>
        </w:rPr>
        <w:t>адмінмежах села Хлипнівка за межами населеного пункту Майданівка орієнтовною площею 2,0000 га</w:t>
      </w:r>
      <w:bookmarkStart w:id="1" w:name="_Hlk67642606"/>
      <w:r>
        <w:rPr>
          <w:lang w:eastAsia="uk-UA"/>
        </w:rPr>
        <w:t xml:space="preserve"> </w:t>
      </w:r>
      <w:r>
        <w:rPr>
          <w:sz w:val="28"/>
          <w:szCs w:val="28"/>
        </w:rPr>
        <w:t>в зв’язку з тим що дана земельна ділянка передбачена під пасовище згідно рішення Хлипнівської сільської ради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Солошенку Максиму Петровичу в адмінмежах села Хлипнівка за межами населеного пункту Майданівка орієнтовною площею 2,0000 га в зв’язку з тим що дана земельна ділянка передбачена під пасовище згідно рішення Хлипнівської сільської ра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воконю Олександру Івановичу  адмінмежах села Хлипнівка за межами населеного пункту Майданівка орієнтовною площею 2,0000 га в зв’язку з тим що дана земельна ділянка передбачена під пасовище згідно рішення Хлипнівської сільської ради;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 Віталію Григоровичу  с. Гусакове орієнтовною площею 2,0 га в зв’язку з тим, що дана земельна ділянка передбачена  для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 Людмилі Юріївні  с. Гусакове орієнтовною площею 2,0 га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Мельник Аліні Юріївні с. Вільховець орієнтовною площею 2,0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Ніні Михайлівні с. Гусакове  площею 2,0 га  в зв’язку з тим, що вказана земельна ділянка відповідно до поданого викопіювання є паєм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Москаленка Сергія Петровича</w:t>
      </w:r>
      <w:r>
        <w:rPr>
          <w:lang w:eastAsia="uk-UA"/>
        </w:rPr>
        <w:t xml:space="preserve"> </w:t>
      </w:r>
      <w:r>
        <w:rPr>
          <w:sz w:val="28"/>
          <w:szCs w:val="28"/>
        </w:rPr>
        <w:t xml:space="preserve">в адмінмежах с. Гусакове </w:t>
      </w:r>
      <w:bookmarkStart w:id="2" w:name="_Hlk67033352"/>
      <w:r>
        <w:rPr>
          <w:sz w:val="28"/>
          <w:szCs w:val="28"/>
        </w:rPr>
        <w:t>площею 2,0 га  в зв’язку з тим що вказана земельна ділянка відповідно поданого викопіювання є па</w:t>
      </w:r>
      <w:bookmarkEnd w:id="2"/>
      <w:r>
        <w:rPr>
          <w:sz w:val="28"/>
          <w:szCs w:val="28"/>
        </w:rPr>
        <w:t>єм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енку Сергію Юрійовичу с. Вільховець орієнтовною площею 1,2 га в зв’язку з відсутністю викопіювання земельної діля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 Людмилі Петрівні с. Вільховець орієнтовною площею 0,4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у Петру Васильовичу с. Вільховець орієнтовною площею 0,3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ін Надії Миколаївні с. Вільховець орієнтовною площею 2,0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щенко Галині Василівні с. Вільховець орієнтовною площею 0,5 га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щенку Миколі Степановичу с. Вільховець орієнтовною площею 0,6 га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щенку Сергію Миколайовичу с. Вільховець орієнтовною площею 0,39 га в зв’язку з не чітким зазначення місця розташування земельної діля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ибатому Вадиму Андрійовичу с. Вільховець орієнтовною площею 0,5 га в зв’язку з відсутністю викопіювання земельної діля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ибатому Сергію Андрійовичу  с. Вільховець орієнтовною площею 2,0 га в зв’язку з відсутністю правовстановлюючих документів на нерухоме май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Швалі Олександру Анатолійовичу с. Гусакове  площею 2,0 га  в зв’язку з тим, що вказана земельна ділянка відповідно до поданого викопіювання відноситься до земель комунальної власності  вид угідь - господарські будівлі та дво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і Миколі Петровичу с. Вільховець орієнтовною площею 1,16 га в зв’язку з відсутністю викопіювання на земельну діля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енку Михайлу Михайловичу с. Стебне орієнтовною площею 2,0 га в зв’язку з нечітким місцем розташування земельної ділянки на викопіюван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Якименку Василю Васильовичу</w:t>
      </w:r>
      <w:r>
        <w:rPr>
          <w:lang w:eastAsia="uk-UA"/>
        </w:rPr>
        <w:t xml:space="preserve"> </w:t>
      </w:r>
      <w:r>
        <w:rPr>
          <w:sz w:val="28"/>
          <w:szCs w:val="28"/>
        </w:rPr>
        <w:t xml:space="preserve">в адмінмежах с. Гусакове орієнтовною площею  1,1200 га </w:t>
      </w:r>
      <w:bookmarkStart w:id="3" w:name="_Hlk67040597"/>
      <w:r>
        <w:rPr>
          <w:sz w:val="28"/>
          <w:szCs w:val="28"/>
        </w:rPr>
        <w:t>в зв’язку з відсутністю викопіювання на земельну ділянку</w:t>
      </w:r>
      <w:bookmarkEnd w:id="3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ритулі Олесі Валеріївні в адмінмежах с. Гусакове орієнтовною площею 1,35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</w:t>
      </w:r>
      <w:r>
        <w:rPr/>
        <w:t xml:space="preserve"> </w:t>
      </w:r>
      <w:r>
        <w:rPr>
          <w:sz w:val="28"/>
          <w:szCs w:val="28"/>
        </w:rPr>
        <w:t>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ценко Марії Михайлівні в  адмінмежах села Гусакове орієнтовною площею 0,57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зовому Сергію Олександровичу в  адмінмежах села Гусакове орієнтовною площею 1,82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илюку Миколі Кіндратовичу в  адмінмежах села Гусакове орієнтовною площею 2,0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омарьову Івану Сергійовичу в  адмінмежах села Гусакове орієнтовною площею 0,3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раничній Любові Володимирівні в  адмінмежах села Гусакове орієнтовною площею 0,8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Брайченку Миколі Петровичу в  адмінмежах села Гусакове орієнтовною площею 1,86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йченко Інні Василівні в  адмінмежах села Гусакове орієнтовною площею 0,75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івні Олені Тихонівніна в  адмінмежах села Гусакове орієнтовною площею 0,5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ценку Віталію Івановичу в  адмінмежах села Гусакове орієнтовною площею 1,5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билан Ганні Володимирівні в  адмінмежах села Гусакове орієнтовною площею 0,4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еник Катерині Василівні в  адмінмежах села Гусакове орієнтовною площею 1,6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тенко Наталії Анатоліївні в  адмінмежах села Гусакове орієнтовною площею 0,4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Химичу Василю Олександровичу в  адмінмежах села Гусакове орієнтовною площею 0,3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о Галині Григорівні в  адмінмежах села Гусакове орієнтовною площею 0,4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нєву Олексадру Олеговичу в  адмінмежах села Гусакове орієнтовною площею 0,39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ко Зінаїді Михайлівні в  адмінмежах села Гусакове орієнтовною площею 0,39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нко Євдокії Феодосіївні в  адмінмежах села Гусакове орієнтовною площею 0,39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зовій Галині Петрівні в  адмінмежах села Гусакове орієнтовною площею 1,2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ченко Надії Семенівні в  адмінмежах села Гусакове орієнтовною площею 0,5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аршиковій Катерині Ільківні в  адмінмежах села Гусакове орієнтовною площею 0,4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Євченко Наталії Олександрівні в  адмінмежах села Гусакове орієнтовною площею 1,20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ь Ларисі Федорівні в  адмінмежах села Гусакове орієнтовною площею 0,8500 га в зв’язку з тим що дана земельна ділянка відповідно до поданого викопіювання відноситься до земель, які передбачені для виділення і передачу в приватну власність працівникам соціальної сфери с. Гусакове та в зв’язку з необхідністю провести уточнення списків працівників соціальної сф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Шульзі Ларисі Миколаївні в адмінмежах с. Моринці за межами населеного пункту орієнтовною</w:t>
      </w:r>
      <w:r>
        <w:rPr>
          <w:lang w:eastAsia="uk-UA"/>
        </w:rPr>
        <w:t xml:space="preserve"> </w:t>
      </w:r>
      <w:r>
        <w:rPr>
          <w:sz w:val="28"/>
          <w:szCs w:val="28"/>
        </w:rPr>
        <w:t>площею 1,9900 га</w:t>
      </w:r>
      <w:r>
        <w:rPr>
          <w:lang w:eastAsia="uk-UA"/>
        </w:rPr>
        <w:t xml:space="preserve"> </w:t>
      </w:r>
      <w:r>
        <w:rPr>
          <w:sz w:val="28"/>
          <w:szCs w:val="28"/>
        </w:rPr>
        <w:t>в зв’язку з тим що зазначена ділянка вже передана в оренду на земельних торг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муж Віті Володимирівні в адмінмежах с. Моринці за межами населеного пункту орієнтовною площею 1,9900 га в зв’язку з тим що зазначена ділянка вже передана в оренду на земельних торгах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Відмовити в наданні дозволу на розробку технічної документації із землеустрою, щодо встановлення (встановлення) меж земельної ділянки для ведення особистого селянського господарства громадяна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равченку Василю Васильовичу с. Вільховець, вул. Садова, 53, Садова, 51 орієнтовною площею 0,8 га в зв’язку з  відсутністю викопіювання земельної ділян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нивій Лідії Олексіївні с. Козацьке, вул. хутір Маслове, 25 орієнтовною   площею 0,35 га в зв’язку з тим, що відповідне рішення вже надано заявниці;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гнивому Олегу Валерійовичу с. Козацьке, вул. Миру, 52 орієнтовною площею 1,0 га в зв’язку з відсутністю правовстановчих документів на будівл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хнющій Ларисі Рафитівні с. Павлівка, вул. Шевченка, 2 орієнтовною площею 0,35 га в зв’язку з відсутністю правовстановлюючих документів на будівл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ахнющому Олександру Сергійовичу с. Павлівка, вул. Шевченка, 1-А орієнтовною площею 2,0 га в зв’язку з відсутністю правовстановлюючих документів на будів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ик Тетяні Іванівні с. Павлівка, вул. Шевченка, 10  орієнтовною площею 0,35 га в зв’язку з відсутністю викопіювання земельної ділянки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Відмовити у затвердженні проекту землеустрою, щодо відведення земельної ділянки у власність для ведення особистого селянського господарства (код КВЦПЗ 01.03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асюку Анатолію Валерійовичу в адмінмежах с. Моринці, за межами    населеного пункту площею 1,7241 га (кадастровий номер 7121284000:03:002:0319) в зв’язку з тим, що зазначена земельна ділянка знаходиться в прибережній водоохоронній захисній смузі, що суперечить статті 60 ЗК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асюку Ігорю Валерійовичу в адмінмежах с. Моринці, за межами населеного пункту площею 1,7240 га (кадастровий номер 7121284000:03:002:0322) в зв’язку з невідповідністю пункту 1 статті 186 З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. Відмовити в затвердженні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иновому Костянтину Миколайовичу с. Княжа, вул. Л.Українки,37 площею 0,2500 га (кадастровий номер 7121283200:01:001:0847) в зв’язку з відсутністю правовстановлюючих документів на нерухоме майно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Вдовиченку Василю Миколайовичу с. Гусакове, вул. Садова площею 0,2000 га (кадастровий номер 7121212400:01:01:0109) в зв’язку з відсутністю правовстановлюючих документів на будів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Олександр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dcterms:modified xsi:type="dcterms:W3CDTF">2021-04-06T14:19:00Z</dcterms:modified>
  <cp:revision>100</cp:revision>
  <dc:subject/>
  <dc:title/>
</cp:coreProperties>
</file>