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3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ргун Ларис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6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2:003:025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Звенигородської міської ради, </w:t>
      </w:r>
      <w:bookmarkStart w:id="0" w:name="_Hlk82468772"/>
      <w:r>
        <w:rPr>
          <w:sz w:val="28"/>
          <w:szCs w:val="28"/>
          <w:lang w:val="ru-RU"/>
        </w:rPr>
        <w:t>за межами населеного пункту</w:t>
      </w:r>
      <w:bookmarkEnd w:id="0"/>
      <w:r>
        <w:rPr>
          <w:sz w:val="28"/>
          <w:szCs w:val="28"/>
          <w:lang w:val="ru-RU"/>
        </w:rPr>
        <w:t xml:space="preserve"> с.Княж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садчук Галин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831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2:006:036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вченку Валерію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245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9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Звенигородської міської ради, </w:t>
      </w:r>
      <w:r>
        <w:rPr>
          <w:sz w:val="28"/>
          <w:szCs w:val="28"/>
        </w:rPr>
        <w:t>за адресою с.Вільховець, вул.Заводська, 1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огорілій Ользі Дми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9995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3:005:012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Неморо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тчикову Миколі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bookmarkStart w:id="1" w:name="_Hlk84634203"/>
      <w:r>
        <w:rPr>
          <w:sz w:val="28"/>
          <w:szCs w:val="28"/>
          <w:lang w:val="ru-RU"/>
        </w:rPr>
        <w:t>7121284000:04:001:0296</w:t>
      </w:r>
      <w:bookmarkEnd w:id="1"/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Мор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кобленко Ольз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805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8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льниченку Павлу Степ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4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2:001:009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 с.Мурзинці, вул. Перемоги, 1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ашенко Наталії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630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8000:02:004:015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Хлипн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йсовій Валентині Вікт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630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8000:02:004:015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Хлипн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устовіту Владиславу І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346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34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.Вільховець, вул. Залізняка, 1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орідько Вікторії Андр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1:035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.Вільховець, вул. Пустовітівська, 6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гданцю Сергію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3:003:042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Неморо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равченко Тетяні Леонід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47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3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.Вільховець, вул.Мічуріна, 2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равченку Василю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791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36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.Вільховець, вул.Садова, 5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узиченко Надії Андр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8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линьку Петру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8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аниліній Ін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8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ищенко Тетян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76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озулі Васил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77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озулі Вікторії Олег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7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крипнику Сергі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7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сіпенку Іван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2:002:037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ломійцю Юрію Борис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574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9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адресою с.Вільховець, пров. Коміетерна, 13-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ещенко Марії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29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2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  с.Неморож, вул. Першотравнева, 2-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акуленку Анатолію Анатол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576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8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  с.Вільховець, вул. Цегельна, 3-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окопенку Сергію Митроф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215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3:0</w:t>
      </w:r>
      <w:r>
        <w:rPr>
          <w:sz w:val="28"/>
          <w:szCs w:val="28"/>
          <w:lang w:val="ru-RU"/>
        </w:rPr>
        <w:t xml:space="preserve">23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</w:t>
      </w:r>
      <w:r>
        <w:rPr>
          <w:sz w:val="28"/>
          <w:szCs w:val="28"/>
        </w:rPr>
        <w:t xml:space="preserve">Звенигородської міської ради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ульгі Гали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8364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</w:t>
      </w:r>
      <w:r>
        <w:rPr>
          <w:sz w:val="28"/>
          <w:szCs w:val="28"/>
        </w:rPr>
        <w:t xml:space="preserve">Звенигородської міської ради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Мор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анильченко Наталії Станіслав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bookmarkStart w:id="2" w:name="_Hlk85669526"/>
      <w:r>
        <w:rPr>
          <w:sz w:val="28"/>
          <w:szCs w:val="28"/>
          <w:lang w:val="ru-RU"/>
        </w:rPr>
        <w:t>7121284000:03:002:0736</w:t>
      </w:r>
      <w:bookmarkEnd w:id="2"/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</w:t>
      </w:r>
      <w:r>
        <w:rPr>
          <w:sz w:val="28"/>
          <w:szCs w:val="28"/>
        </w:rPr>
        <w:t xml:space="preserve">Звенигородської міської ради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Мор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арцеву Сергію Вікт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2:002:013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за межами населеного пункту с.Гусако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арбуз Оксан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5498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5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Усенку Костянтину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2:005:029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вадміністративних межах Звенигородської міської ради, за межами населеного пункту с.Гусако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ьницькому Ростиславу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000:02:002:032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вадміністративних межах Звенигородської міської ради, за межами населеного пункту с. Гудз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у Дмитру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3:005:013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за межами населеного пункту с. Неморо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Ольз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3:005:013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за межами населеного пункту с. Неморо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ковенку Михайлу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7000:03:003:0654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за межами населеного пункту с.Стеб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ихальченку Олександр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7000:03:003:056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за межами населеного пункту с.Стеб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Цьоменку Віктору Олекс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7000:03:003:0567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Стеб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етренко Ірин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999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000:02:002:032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в адміністративних межах Звенигородської міської ради, за межами населеного пункту с.Гудз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бурову Сергію Пав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3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1:0354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 адміністративних межах Звенигородської міської ради, в межах населеного пункту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Трохименко Наталії Олександ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2:006:0</w:t>
      </w:r>
      <w:r>
        <w:rPr>
          <w:sz w:val="28"/>
          <w:szCs w:val="28"/>
          <w:lang w:val="ru-RU"/>
        </w:rPr>
        <w:t>231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2:006:0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Козацьк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рчевській Аллі Валер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8000:02:003:0381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Хлипн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Щербині Людмил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44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й номер 7121285200:01:001:035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Вільховець,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ешетник Галині Кузьм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390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 кадастровим номером 7121285200:02:001:0264 із зміною цільового призначення – землі запасу (КВЦПЗ 16.00) на цільове призначення - для ведення особистого селянського господарства (код КВЦПЗ 01.03), яка розташована в адміністративних межах Звенигородської міської ради с.Вільхов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рембі Наталії Вікт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4000:03:003:0254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Моринці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озовіцькій Катерині Анто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01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ояненко Віталію Вітал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2473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4000:04:001:0299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Моринці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крипник Я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5:0284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Козацьк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езнікову Руслан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8000:02:003:0382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Хлипн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удному Анатолі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520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10100:01:005:0026, яка розташована</w:t>
      </w:r>
      <w:r>
        <w:rPr>
          <w:sz w:val="28"/>
          <w:szCs w:val="28"/>
        </w:rPr>
        <w:t xml:space="preserve"> за адресою м.</w:t>
      </w:r>
      <w:r>
        <w:rPr>
          <w:sz w:val="28"/>
          <w:szCs w:val="28"/>
          <w:lang w:val="ru-RU"/>
        </w:rPr>
        <w:t>Звенигородка, вул.Червона, 67-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исіль Діані Леонід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3200:02:004:0496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Княжа 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рловій Оксан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96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57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Стебне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огорілому Анатолію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96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56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Стебне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ерманцю Михайл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29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ахнющій Ларисі Рафит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757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0400:02:001:0156, яка розташована</w:t>
      </w:r>
      <w:r>
        <w:rPr>
          <w:sz w:val="28"/>
          <w:szCs w:val="28"/>
        </w:rPr>
        <w:t xml:space="preserve"> за адресою </w:t>
      </w:r>
      <w:r>
        <w:rPr>
          <w:sz w:val="28"/>
          <w:szCs w:val="28"/>
          <w:lang w:val="ru-RU"/>
        </w:rPr>
        <w:t>с.Павлівка, вул. Шевченка, 1-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ргун Наталії Григ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1,651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4000:03:003:0328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Моринці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лійник Марії Филимон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1,890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1:0341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 вул.С.Сиротенка, 90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ілоус Людмилі Пав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4400:03:003:0283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Неморож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іколаєву Миколі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2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іколаєвій Катерині Юр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4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іколаєву Анатолію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6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ихтіній Оксані Микола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1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араненку Дмитру Олександ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06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ваку Олександру Василь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6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вак Наталії Василь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08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ихтіну Миколі Максим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0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уценко Сергію Серг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21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іколаєвій Галині Василівні 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5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Уменку Степану Анатолійовичу 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04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араненко Євгенії Леонідівні 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05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орбунову Михайлу Іван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20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bookmarkStart w:id="3" w:name="_Hlk87008835"/>
      <w:r>
        <w:rPr>
          <w:sz w:val="28"/>
          <w:szCs w:val="28"/>
          <w:lang w:val="ru-RU"/>
        </w:rPr>
        <w:t>Ніколаєву Анатолію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3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</w:t>
      </w:r>
      <w:bookmarkEnd w:id="3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уценку Івану Серг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5200:01:003:0419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Вільховець,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44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11-05T10:47:00Z</dcterms:modified>
  <cp:revision>70</cp:revision>
  <dc:subject/>
  <dc:title/>
</cp:coreProperties>
</file>