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7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стосовно затвердження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із землеустрою, щодо відведення земельної ділянки у власність земель житлової та громадської забудови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углій Лілії Борисівні м. Звенигородка, вул. В.Чорновола, 114-Є площею 0,0972 га (кадастровий номер 7121210100:01:002:094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будівництва та обслуговування житлового будинку, господарських будівель та споруд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9T12:12:00Z</cp:lastPrinted>
  <dcterms:modified xsi:type="dcterms:W3CDTF">2021-06-13T18:51:00Z</dcterms:modified>
  <cp:revision>73</cp:revision>
  <dc:subject/>
  <dc:title/>
</cp:coreProperties>
</file>