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UkrainianPeterburg;Courier New" w:ascii="UkrainianPeterburg;Courier New" w:hAnsi="UkrainianPeterburg;Courier New"/>
          <w:sz w:val="6"/>
          <w:lang w:val="en-US" w:eastAsia="en-US"/>
        </w:rPr>
        <w:drawing>
          <wp:inline distT="0" distB="0" distL="0" distR="0">
            <wp:extent cx="54229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НИГОРО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КАСЬКОЇ 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 xml:space="preserve"> СЕСІЯ   8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програму організації </w:t>
      </w:r>
      <w:r>
        <w:rPr>
          <w:sz w:val="28"/>
          <w:szCs w:val="28"/>
          <w:lang w:val="ru-RU"/>
        </w:rPr>
        <w:t xml:space="preserve">                                                                 № 4-14/</w:t>
      </w:r>
      <w:r>
        <w:rPr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тування людей на вод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’єктах на 2021 – 2023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ідповідно до пункту 22 частини першої статті 26 Закону України “Про місцеве самоврядування в Україні” та з метою організації рятування людей на водних об’єктах на 2021 – 2023 роки Звенигород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Затверди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граму  </w:t>
      </w:r>
      <w:r>
        <w:rPr>
          <w:sz w:val="28"/>
          <w:szCs w:val="28"/>
        </w:rPr>
        <w:t>організації рятування людей на вод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’єктах на 2021 – 2023 рок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місії з питань фінансів, бюджету, соціально-економічного розвитку, інвестицій, промисловості, підприємництва та сфери послуг при формуванні бюджету на 2021 рік  передбачити кошти для реалізації заходів Програми.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ab/>
        <w:t xml:space="preserve">3. </w:t>
      </w:r>
      <w:r>
        <w:rPr>
          <w:sz w:val="28"/>
          <w:szCs w:val="28"/>
        </w:rPr>
        <w:t>Контроль за виконанням  рішення покласти на заступника міського голови з виконавчої роботи відповідно до розподілу обов’язків, на постійну комісію з питань фінансів, бюджету, соціально-економічного розвитку, інвестицій, промисловості, підприємництва та сфери послуг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08"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                                                              Олександр САЄНКО</w:t>
      </w:r>
    </w:p>
    <w:p>
      <w:pPr>
        <w:pStyle w:val="Normal"/>
        <w:shd w:fill="FFFFFF" w:val="clear"/>
        <w:ind w:left="5812" w:firstLine="851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812" w:firstLine="851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812" w:firstLine="851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812" w:firstLine="851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812" w:firstLine="851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812" w:firstLine="851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812" w:firstLine="851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 xml:space="preserve">Додаток </w:t>
      </w:r>
    </w:p>
    <w:p>
      <w:pPr>
        <w:pStyle w:val="Normal"/>
        <w:shd w:fill="FFFFFF" w:val="clear"/>
        <w:ind w:left="5812" w:hanging="0"/>
        <w:textAlignment w:val="baseline"/>
        <w:rPr/>
      </w:pPr>
      <w:r>
        <w:rPr>
          <w:bCs/>
          <w:sz w:val="28"/>
          <w:szCs w:val="28"/>
        </w:rPr>
        <w:t>до рішення міської ради</w:t>
      </w:r>
    </w:p>
    <w:p>
      <w:pPr>
        <w:pStyle w:val="Normal"/>
        <w:shd w:fill="FFFFFF" w:val="clear"/>
        <w:ind w:left="5812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  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.12.2020 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ru-RU"/>
        </w:rPr>
        <w:t>4-14/</w:t>
      </w:r>
      <w:r>
        <w:rPr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організації рятування людей на водних об’єктах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21 – 2023 роки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Звенигоро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изначення проблеми, на розв’язання якої спрямована Програма</w:t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/>
        <w:t>На території Звенигородської міської ради знаходиться понад 25 водних об’єктів, з яких 2 водосховища (Звенигородське та Стебнянське на р. Гнилий Тікич). Майже щороку реєструється декілька нещасних випадків спричинених утопленням.</w:t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bCs/>
          <w:iCs/>
          <w:szCs w:val="26"/>
        </w:rPr>
        <w:t>Основними причинами виникнення нещасних випадків на водних об’єктах є: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6"/>
        </w:rPr>
      </w:pPr>
      <w:r>
        <w:rPr>
          <w:szCs w:val="26"/>
        </w:rPr>
        <w:t>невпорядкованість пляжів і відсутність на них сезонних рятувальних постів;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6"/>
        </w:rPr>
      </w:pPr>
      <w:r>
        <w:rPr>
          <w:szCs w:val="26"/>
        </w:rPr>
        <w:t>необізнаність людей з правилами поведінки на воді через недостатній рівень інформаційно-профілактичної роботи серед населення;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6"/>
        </w:rPr>
      </w:pPr>
      <w:r>
        <w:rPr>
          <w:szCs w:val="26"/>
        </w:rPr>
        <w:t xml:space="preserve">низька оперативність при реагуванні на нещасні випадки на воді  з причин недостатнього укомплектування водолазно-рятувальної служби області оперативним складом та матеріально-технічними засобами. </w:t>
      </w:r>
    </w:p>
    <w:p>
      <w:pPr>
        <w:pStyle w:val="TextBodyIndent"/>
        <w:ind w:firstLine="708"/>
        <w:rPr/>
      </w:pPr>
      <w:r>
        <w:rPr/>
        <w:t xml:space="preserve">Щороку при підготовці до купального сезону виникає питання про покращення роботи з недопущення загибелі людей на воді та швидке реагування у разі виникнення нещасних випадків. </w:t>
      </w:r>
    </w:p>
    <w:p>
      <w:pPr>
        <w:pStyle w:val="TextBodyIndent"/>
        <w:ind w:firstLine="709"/>
        <w:rPr/>
      </w:pPr>
      <w:r>
        <w:rPr/>
        <w:t xml:space="preserve">З метою рятування людей на водних об’єктах, пошуку та підйому загиблих, в області створена та діє комунальна водолазно-рятувальна служба Черкаської обласної ради (далі – служба). Служба зареєстрована в Державному реєстрі аварійно-рятувальних служб, атестована і має дозвіл на проведення рятувально-водолазних робіт, обстеження дна водних об’єктів та підводної частини гідроспоруд. </w:t>
      </w:r>
    </w:p>
    <w:p>
      <w:pPr>
        <w:pStyle w:val="TextBodyIndent"/>
        <w:ind w:firstLine="705"/>
        <w:rPr/>
      </w:pPr>
      <w:r>
        <w:rPr/>
        <w:t xml:space="preserve">Щороку водолази служби здійснюють 40-50 виїздів, знаходять                           та піднімають 20-30 потопельників, рятують людей в зоні дії рятувальних станцій, по заявках обстежують та очищають дно акваторії пляжів, на вимоги УМВС у області проводять роботи з пошуку безвісти зниклих людей та речових доказів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є неприбутковою організацією, а свою діяльність здійснює за рахунок коштів місцевих бюджетів, що передбачаються на заходи з організації рятування на вод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Мета та основні завдання Програми</w:t>
      </w:r>
    </w:p>
    <w:p>
      <w:pPr>
        <w:pStyle w:val="TextBodyIndent"/>
        <w:ind w:firstLine="70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705"/>
        <w:rPr/>
      </w:pPr>
      <w:r>
        <w:rPr/>
        <w:t xml:space="preserve">Програма організації рятування людей на водних об’єктах на 2021-2023 роки розроблена для розв’язання проблем збереження життя людей на водних об’єктах що розташовані на території Звенигородської міської ради.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Cs w:val="26"/>
        </w:rPr>
        <w:tab/>
        <w:t xml:space="preserve">Метою Програми є попередження нещасних випадків на водних об’єктах, створення безпечних умов для користування водними об’єктами та організацій відпочинку на воді.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</w:rPr>
        <w:t>Програма розроблена на основі комплексного підходу до розв’язання проблем захисту  життя та здоров’я людей і визначає шляхи вдосконалення системи забезпечення безпеки перебування населення на водних об’єктах, організаційні засади її функціонування та підвищення рівня готовності рятувальної служби, рятувальних постів до пошуку та рятування людей на воді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8"/>
          <w:szCs w:val="8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 Основні напрями та </w:t>
      </w:r>
      <w:r>
        <w:rPr>
          <w:b/>
          <w:sz w:val="28"/>
          <w:szCs w:val="28"/>
        </w:rPr>
        <w:t>заходи Прогр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TextBodyIndent"/>
        <w:ind w:firstLine="708"/>
        <w:rPr/>
      </w:pPr>
      <w:r>
        <w:rPr/>
        <w:t xml:space="preserve">Завдання Програми передбачається розв’язати за такими основними напрямами: </w:t>
      </w:r>
    </w:p>
    <w:p>
      <w:pPr>
        <w:pStyle w:val="TextBodyIndent"/>
        <w:ind w:firstLine="709"/>
        <w:rPr/>
      </w:pPr>
      <w:r>
        <w:rPr/>
        <w:t>забезпечення безпечного відпочинку людей біля води;</w:t>
      </w:r>
    </w:p>
    <w:p>
      <w:pPr>
        <w:pStyle w:val="TextBodyIndent"/>
        <w:ind w:firstLine="709"/>
        <w:rPr/>
      </w:pPr>
      <w:r>
        <w:rPr/>
        <w:t>оперативне реагування на надзвичайні ситуації, що трапляються на воді;</w:t>
      </w:r>
    </w:p>
    <w:p>
      <w:pPr>
        <w:pStyle w:val="TextBodyIndent"/>
        <w:ind w:firstLine="709"/>
        <w:rPr/>
      </w:pPr>
      <w:r>
        <w:rPr/>
        <w:t>профілактична робота (в т.ч. із залученням засобів масової інформації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і завдання Програми є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бігання загибелі людей на водних об’єктах та захист населення у надзвичайних ситуаціях на водних об’єкт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та удосконалення сил та засобів реагування на надзвичайні ситуації   на водних об’єктах, їх технічне оснащення та ефективне управління;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ідготовка населення і фахівців до дій, щодо запобігання та реагування    на надзвичайні ситуації на водних об’єктах, пошуку та рятування людей, які потрапляють у надзвичайну ситуацію на вод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Фінансове забезпечення виконання Програ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0" w:firstLine="62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80" w:firstLine="628"/>
        <w:jc w:val="both"/>
        <w:rPr/>
      </w:pPr>
      <w:r>
        <w:rPr>
          <w:sz w:val="28"/>
          <w:szCs w:val="28"/>
        </w:rPr>
        <w:t>Фінансування Програми здійснюється за рахунок коштів міського бюджету та інших джерел, не заборонених чинним законодавством. Крім того, до фінансування залучаються підприємства, установи та організацій, що використовують водні об’єкти.</w:t>
      </w:r>
    </w:p>
    <w:p>
      <w:pPr>
        <w:pStyle w:val="Normal"/>
        <w:ind w:left="80" w:firstLine="628"/>
        <w:jc w:val="both"/>
        <w:rPr>
          <w:sz w:val="8"/>
          <w:szCs w:val="8"/>
        </w:rPr>
      </w:pP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 виконання Програми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результаті виконання Програми буде забезпечено повноцінне функціонування системи запобігання та реагування на надзвичайні ситуації на водних об’єктах та створення умов для зменшення кількості випадків загибелі людей на водних об’єктах, а в разі виникнення нещасних випадків - оперативне професійне реагування на них силами комунальної водолазно - рятувальної служби Черкаської облас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</w:rPr>
        <w:t xml:space="preserve">6.Механізм реалізації Програми та контроль за ходом її виконанням 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8"/>
        <w:rPr/>
      </w:pPr>
      <w:r>
        <w:rPr/>
        <w:t xml:space="preserve">Координація заходів,  передбачених Програмою покладається  на заступника міського голови з виконавчої роботи відповідно до розподілу обов’язк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конавці заходів Програми інформують Звенигородську міську раду та її виконавчий комітет про стан виконання Програми щорічно до 01 січ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В.Б.Низенко</w:t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 xml:space="preserve">Додаток </w:t>
      </w:r>
    </w:p>
    <w:p>
      <w:pPr>
        <w:pStyle w:val="Normal"/>
        <w:shd w:fill="FFFFFF" w:val="clear"/>
        <w:ind w:left="5812" w:hanging="0"/>
        <w:textAlignment w:val="baseline"/>
        <w:rPr/>
      </w:pPr>
      <w:r>
        <w:rPr>
          <w:bCs/>
          <w:sz w:val="28"/>
          <w:szCs w:val="28"/>
        </w:rPr>
        <w:t>до рішення міської ради</w:t>
      </w:r>
    </w:p>
    <w:p>
      <w:pPr>
        <w:pStyle w:val="Normal"/>
        <w:shd w:fill="FFFFFF" w:val="clear"/>
        <w:ind w:left="5812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  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.12.2020 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ru-RU"/>
        </w:rPr>
        <w:t>4-14/</w:t>
      </w:r>
      <w:r>
        <w:rPr>
          <w:sz w:val="28"/>
          <w:szCs w:val="28"/>
          <w:lang w:val="en-US"/>
        </w:rPr>
        <w:t>VIII</w:t>
      </w:r>
    </w:p>
    <w:p>
      <w:pPr>
        <w:pStyle w:val="Normal"/>
        <w:spacing w:lineRule="auto" w:line="256" w:before="0" w:after="1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37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94"/>
      </w:tblGrid>
      <w:tr>
        <w:trPr>
          <w:trHeight w:val="709" w:hRule="atLeast"/>
        </w:trPr>
        <w:tc>
          <w:tcPr>
            <w:tcW w:w="31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hd w:fill="FFFFFF" w:val="clear"/>
              <w:snapToGrid w:val="false"/>
              <w:ind w:left="581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грами організації рятування людей на водних об’єктах </w:t>
      </w:r>
    </w:p>
    <w:p>
      <w:pPr>
        <w:pStyle w:val="Normal"/>
        <w:ind w:left="80" w:hanging="0"/>
        <w:jc w:val="center"/>
        <w:rPr/>
      </w:pPr>
      <w:r>
        <w:rPr>
          <w:sz w:val="28"/>
          <w:szCs w:val="28"/>
        </w:rPr>
        <w:t>на 2021-2023 роки</w:t>
      </w:r>
    </w:p>
    <w:p>
      <w:pPr>
        <w:pStyle w:val="Normal"/>
        <w:ind w:left="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1134"/>
        <w:gridCol w:w="3260"/>
        <w:gridCol w:w="2381"/>
      </w:tblGrid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з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міст за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повідальні за виконання заході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рела фінансування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ізувати облаштування місць масового відпочинку людей на водних об’єкт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початку купальног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зону що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иконавчий  комітет Звенигородської міської ради,  підприємства, установи та організації, що використовують водні об’єк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іський бюджет кошти підприємств, установ та організацій,      що використовують водні об’єкти</w:t>
            </w:r>
          </w:p>
        </w:tc>
      </w:tr>
      <w:tr>
        <w:trPr>
          <w:trHeight w:val="14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безпечити створення         і утримання сезонних рятувальних постів, забезпечення їх приміщеннями та рятувальними зас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ягом купальног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з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онавчий  комітет Звенигородської міської ради,  підприємства, установи та організації, що використовують водні об’єкти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 кошти підприємств, установ та організацій,      що використовують водні об’єкти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ення оплати послуг комунальної водолазно-рятувальної служби Черкаської облас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Виконавчий комітет Звенигородської міської ради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ити безпосереднє здійснення рятувальних та водолазно-пошукових робіт на всіх водних об’єктах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унальна водолазно-рятувальна служба Черкаської обласної рад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одити роз’яснювальну роботу серед населення щодо дотримання правил поведінки на во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иконавчий  комітет Звенигородської міської ради підприємства, установи та організації, що використовують водні об’єк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 кошти підприємств, установ та організацій,      що використовують водні об’єкти</w:t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В.Б.Низенко</w:t>
      </w:r>
    </w:p>
    <w:p>
      <w:pPr>
        <w:pStyle w:val="Normal"/>
        <w:spacing w:lineRule="auto" w:line="25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47:00Z</dcterms:created>
  <dc:creator>scz zv</dc:creator>
  <dc:description/>
  <cp:keywords/>
  <dc:language>en-US</dc:language>
  <cp:lastModifiedBy>User</cp:lastModifiedBy>
  <cp:lastPrinted>2018-10-18T16:33:00Z</cp:lastPrinted>
  <dcterms:modified xsi:type="dcterms:W3CDTF">2021-01-12T12:04:00Z</dcterms:modified>
  <cp:revision>5</cp:revision>
  <dc:subject/>
  <dc:title/>
</cp:coreProperties>
</file>