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2-38</w:t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сінокосіння і випасання худ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затвердження технічної документації із землеустрою, щодо встановлення (відновлення) меж земельної ділянки в натурі (на місцевості) для сінокосіння і випасання худоби,  (код КВЦПЗ 01.08)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лощею 14,6 га  з кадастровим номером 7121288000:02:004:0149 за цільовим призначенням  «для сінокосіння і випасання худоби»  (код КВЦПЗ 01.08) яка розташована  в адмінмежах Звенигородської міської ради, за межами населеного пункту с. Хлипні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дати дозвіл Звенигородській міській раді та СФГ МАТВІЄНКУ ОЛЕКСІЮ ІВАНОВИЧУ на укладання додаткової угоди до договору оренди землі № 7 від 17 квітня 2002 року щодо продовження терміну оренди на 20 років на земельну ділянку площею 14,6 га з кадастровим номером 7121288000:02:004:0149 за цільовим призначенням – для сінокосіння та випасання худоби (код КВЦПЗ 01.08), яка розташована в адмінмежах Звенигородської міської ради, за межами населеного пункту с.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венигородській міській раді та СФГ МАТВІЄНКО ОЛЕКСІЯ ІВАНОВИЧА укласти угоду до договору оренди землі, яку зареєструвати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Міський голова                                              Олександр САЄ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46:00Z</dcterms:created>
  <dc:creator>usr</dc:creator>
  <dc:description/>
  <cp:keywords/>
  <dc:language>en-US</dc:language>
  <cp:lastModifiedBy>usertyu</cp:lastModifiedBy>
  <cp:lastPrinted>2021-08-17T12:40:00Z</cp:lastPrinted>
  <dcterms:modified xsi:type="dcterms:W3CDTF">2021-08-17T11:22:00Z</dcterms:modified>
  <cp:revision>9</cp:revision>
  <dc:subject/>
  <dc:title/>
</cp:coreProperties>
</file>