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5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29 січ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color w:val="000000"/>
                <w:sz w:val="28"/>
                <w:szCs w:val="28"/>
                <w:lang w:eastAsia="uk-UA"/>
              </w:rPr>
              <w:t>5-17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. Матвієнко Л.Ф. (№М-76/02-11 від 11.01.2021 року),     керуючись пунктом 34 частини 1 статті 26 Закону України «Про місцеве самоврядування в Україні», статтями12,33,81,116,118,121  Земельного Кодексу України, статтею 55 Закону України «Про землеустрій», та іншими нормативно правовими актами Звенигород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Надати дозвіл гр. Матвієнко Любов Федорівні на виготовлення технічної документації із землеустрою, щодо встановлення (відновлення) меж земельної ділянки в натурі (на місцевості) на земельну ділянку орієнтовною площею 0,15  га  для ведення особистого селянського господарства код (КВЦПЗ 01.03), яка розташована за адресою: с. Гудзівка, вул. Шевченка, 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Гр. Матвієнко Любов Федорівні заключити договір з ліцензованою землевпорядною організацією на виконання робіт по виготовленню технічної документації із землеустрою, щодо встановлення (відновлення) меж земельної ділянки в натурі (на місцевості) орієнтовною площею 0,15 га для ведення особистого селянського господарства код (КВЦПЗ 01.03), яка розташована за адресою: с. Гудзівка, вул. Шевченка,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заявнику подати до Звенигородської міської ради на затвердження документацію із землеустро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 планування територій, будівництва та архітектури (Петров Є.В.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2-11T08:14:00Z</dcterms:modified>
  <cp:revision>68</cp:revision>
  <dc:subject/>
  <dc:title/>
</cp:coreProperties>
</file>