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60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Чорновола Олега Вікторовича, Зелінського Василя Ві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и Чорновола Олега Вікторовича, Зелінського Василя Вікторовича, керуючись пунктом 34 частини 1 статті 26 Закону України «Про місцеве самоврядування в Україні», статтями 12,41,98-102,140-141 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зв’язку з продажем індивідуального гаража вилучити у Чорновола Олега Вікторовича земельну ділянку площею 0,0021 га під гаражем. Місце  розташування земельної ділянки: м. Звенигородка, вул. Кримського, 2 гараж № 54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Чорноволу Олегу Вікторовичу розірвати договір особистого строкового платного сервітуту на земельну ділянку зазначену в пункті 1 цього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в’язку з купівлею індивідуального гаража надати дозвіл Звенигородській міській раді та Зелінському Василю Вікторовичу на укладання договору особистого строкового платного сервітуту на земельну ділянку площею 0,0021 га на термін – 7 років. Місце  розташування земельної ділянки: м. Звенигородка, вул. Кримського, 2 гараж № 5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тановити плату за користування сервітутом в розмірі 8% від нормативної грошової оцінки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1:54:00Z</dcterms:modified>
  <cp:revision>72</cp:revision>
  <dc:subject/>
  <dc:title/>
</cp:coreProperties>
</file>