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54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и громадян стосовно надання дозволу на розробку проекту землеустрою щодо відведення земельної ділянки  у власність для ведення особистого селянського господарства (код КВЦПЗ 01.03) , керуючись пунктом 34 частини 1 статті 26 Закону України «Про місцеве самоврядування в Україні», статтями 12,81,116,118,121,186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Захаревичу Владиславу Сергійовичу на розробку проекту землеустрою щодо відведення земельної ділянки орієнтовною площею 2, 0000 га у власність для ведення особистого селянського господарства (код КВЦПЗ 01.03), яка розташована в адмінмежах села Неморож за межами населеного пункту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Тарнавському Сергію Вікторовичу на розробку проекту землеустрою щодо відведення земельної ділянки орієнтовною  площею 2, 0000 га у власність для ведення особистого селянського господарства (код КВЦПЗ 01.03) за рахунок земельної ділянки з кадастровим номером 7121284400:02:003:0393, яка розташована в адмінмежах села Неморож за межами населеного пункту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аль Юрію Володимировичу на розробку проекту землеустрою щодо відведення земельної ділянки орієнтовною площею 2, 0000 га у власність для ведення особистого селянського господарства (код КВЦПЗ 01.03) за рахунок земельної ділянки з кадастровим номером 7121284400:02;003;0393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Богун Богдані Олексіївні на розробку проекту землеустрою щодо відведення земельної ділянки орієнтовною площею 0,9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єгіч Альоні Миколаївні на розробку проекту землеустрою щодо відведення земельної ділянки орієнтовною площею 0,75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Озьмінській Світлані Олексіївні на розробку проекту землеустрою щодо відведення земельної ділянки орієнтовною площею 0,9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Федоренко Лідії Василівні на розробку проекту землеустрою щодо відведення земельної ділянки орієнтовною площею 0,6500 га у власність для ведення особистого селянського господарства код (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Хилько Людмилі Сергіївні на розробку проекту землеустрою щодо відведення земельної ділянки орієнтовною площею 0,6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Сліпоконь Олегу Олексійовичу на розробку проекту землеустрою щодо відведення земельної ділянки орієнтовною площею 1,0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ірошніченко Тетяні Олексіївні  на розробку проекту землеустрою щодо відведення земельної ділянки орієнтовною площею 0,69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Схейвал Світлані Григорівні  на розробку проекту землеустрою щодо відведення земельної ділянки орієнтовною площею 0,67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Дяченко Віті Олександрівні  на розробку проекту землеустрою щодо відведення земельної ділянки орієнтовною площею 1,8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Чупріну Василю Миколайовичу  на розробку проекту землеустрою щодо відведення земельної ділянки орієнтовною площею 0,5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Захарченку Сергію Вікторовичу  на розробку проекту землеустрою щодо відведення земельної ділянки орієнтовною площею 0,65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Богун Марії Миколаївні  на розробку проекту землеустрою щодо відведення земельної ділянки орієнтовною площею 1,4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Шумейко Валентині Сергіївні  на розробку проекту землеустрою щодо відведення земельної ділянки орієнтовною площею 0,95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Косменюку Сергію Володимировичу  на розробку проекту землеустрою щодо відведення земельної ділянки орієнтовною площею 0,65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Кушнір Валентині Іванівні  на розробку проекту землеустрою щодо відведення земельної ділянки орієнтовною площею 0,56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Задорожньому Максиму Вікторовичу  на розробку проекту землеустрою щодо відведення земельної ділянки орієнтовною площею 0,50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Лебединець Анастасії Сергіївні 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7000:03:003:0479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Михальченку Олександру Володимировичу 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7000:03:003:0479, яка розташована в адмінмежах села Стебн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Ткаченку Владиславу Михайловичу 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4400:03:003:0402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Тьотченку Ярославу Миколайовичу 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за рахунок земельної ділянки з кадастровим номером 7121284400:02;003;0393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дати дозвіл Коритьку Олегу Миколайовичу 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 </w:t>
      </w:r>
      <w:bookmarkStart w:id="0" w:name="_Hlk73543711"/>
      <w:r>
        <w:rPr>
          <w:sz w:val="28"/>
          <w:szCs w:val="28"/>
        </w:rPr>
        <w:t>за рахунок земельної ділянки з кадастровим номером 7121284400:02;003;0393</w:t>
      </w:r>
      <w:bookmarkEnd w:id="0"/>
      <w:r>
        <w:rPr>
          <w:sz w:val="28"/>
          <w:szCs w:val="28"/>
        </w:rPr>
        <w:t>, яка розташована в адмінмежах села Неморож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Данильченко Наталії Станіславівні на розробку проекту землеустрою щодо відведення земельної ділянки орієнтовною площею 2,0000 га у власність для ведення особистого селянського господарства (код КВЦПЗ 01.03), яка розташована в адмінмежах села Моринці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Шпарі Наталії Григорівні  на розробку проекту землеустрою щодо відведення земельної ділянки орієнтовною площею 0,7300 га у власність для ведення особистого селянського господарства (код КВЦПЗ 01.03), яка розташована в адмінмежах села Княжа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Ковалю Віталію Володимировичу на розробку проекту землеустрою щодо відведення земельної ділянки орієнтовною площею 1,7200 га у власність для ведення особистого селянського господарства (код КВЦПЗ 01.03) за рахунок земельної ділянки з кадастровим номером 7121282800:02:006:0196, яка розташована в адмінмежах села Козацьке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64644868"/>
      <w:bookmarkEnd w:id="1"/>
      <w:r>
        <w:rPr>
          <w:sz w:val="28"/>
          <w:szCs w:val="28"/>
        </w:rPr>
        <w:t>Надати дозвіл Лихошві Надії Іванівні на розробку проекту землеустрою щодо відведення земельної ділянки  орієнтовною площею 1,5000 га у власність для ведення особистого селянського господарства (код КВЦПЗ 01.03), яка розташована в адмінмежах села Гнилець за межами населеного пункту.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_Hlk64644868"/>
      <w:bookmarkStart w:id="3" w:name="_Hlk64644959"/>
      <w:bookmarkEnd w:id="2"/>
      <w:r>
        <w:rPr>
          <w:sz w:val="28"/>
          <w:szCs w:val="28"/>
        </w:rPr>
        <w:t>Надати дозвіл Осадчій Катерині Юріївні на розробку проекту землеустрою щодо відведення земельної ділянки  орієнтовною площею 0,9200 га у власність для ведення особистого селянського господарства (код КВЦПЗ 01.03), яка розташована в адмінмежах села Гнилець в межах населеного пункту</w:t>
      </w:r>
      <w:bookmarkEnd w:id="3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ати дозвіл Панасюк Ігорю Валентиновичу на розробку проекту землеустрою щодо відведення земельної ділянки  орієнтовною площею 1,7000 га у власність для ведення особистого селянського господарства (код КВЦПЗ 01.03), яка розташована в межах села Вільховец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дозвіл Каграманову Арсену Армаїсовичу на розробку проекту землеустрою щодо відведення земельної ділянки  орієнтовною площею 1,7000 га у власність для ведення особистого селянського господарства (код КВЦПЗ 01.03), яка розташована в межах села Вільховець.</w:t>
      </w:r>
    </w:p>
    <w:p>
      <w:pPr>
        <w:pStyle w:val="Normal"/>
        <w:numPr>
          <w:ilvl w:val="0"/>
          <w:numId w:val="1"/>
        </w:numPr>
        <w:jc w:val="both"/>
        <w:rPr/>
      </w:pPr>
      <w:bookmarkStart w:id="4" w:name="_Hlk64645243"/>
      <w:bookmarkEnd w:id="4"/>
      <w:r>
        <w:rPr>
          <w:sz w:val="28"/>
          <w:szCs w:val="28"/>
        </w:rPr>
        <w:t>Надати дозвіл Пальоній Галині Олексіївні на розробку проекту землеустрою щодо відведення земельної ділянки  орієнтовною площею 0,3009 га у власність для ведення особистого селянського господарства (код КВЦПЗ 01.03), яка розташована за адресою с. Неморож, вул. Першотравнева, 74-А.</w:t>
      </w:r>
    </w:p>
    <w:p>
      <w:pPr>
        <w:pStyle w:val="Normal"/>
        <w:numPr>
          <w:ilvl w:val="0"/>
          <w:numId w:val="1"/>
        </w:numPr>
        <w:jc w:val="both"/>
        <w:rPr/>
      </w:pPr>
      <w:bookmarkStart w:id="5" w:name="_Hlk64645243"/>
      <w:bookmarkEnd w:id="5"/>
      <w:r>
        <w:rPr>
          <w:sz w:val="28"/>
          <w:szCs w:val="28"/>
        </w:rPr>
        <w:t>Надати дозвіл Іващенку Віталію Івановичу на розробку проекту землеустрою щодо відведення земельної ділянки  орієнтовною площею 2,0000 га у власність для ведення особистого селянського господарства (код КВЦПЗ 01.03), яка розташована за адресою с. Моринці, вул. Староморинська, 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ам зазначеним в пунктах 1 – 33 цього рішення заключити договори з ліцензованою землевпорядною організацією на виконання робіт по розробці проекту землеустрою щодо відведення земельної ділянки  у власність для ведення особистого селянського господарства (код КВЦПЗ 01.03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9:00Z</dcterms:created>
  <dc:creator>usr</dc:creator>
  <dc:description/>
  <cp:keywords/>
  <dc:language>en-US</dc:language>
  <cp:lastModifiedBy>Usr</cp:lastModifiedBy>
  <dcterms:modified xsi:type="dcterms:W3CDTF">2021-06-03T21:58:00Z</dcterms:modified>
  <cp:revision>2</cp:revision>
  <dc:subject/>
  <dc:title/>
</cp:coreProperties>
</file>