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1910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  <w:t>5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uk-U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uk-UA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28"/>
          <w:lang w:eastAsia="uk-UA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4898"/>
      </w:tblGrid>
      <w:tr>
        <w:trPr/>
        <w:tc>
          <w:tcPr>
            <w:tcW w:w="489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>29 січня 2021 року</w:t>
            </w:r>
          </w:p>
        </w:tc>
        <w:tc>
          <w:tcPr>
            <w:tcW w:w="4898" w:type="dxa"/>
            <w:tcBorders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№</w:t>
            </w:r>
            <w:r>
              <w:rPr>
                <w:color w:val="000000"/>
                <w:sz w:val="28"/>
                <w:szCs w:val="28"/>
                <w:lang w:eastAsia="uk-UA"/>
              </w:rPr>
              <w:t>5-31</w:t>
            </w:r>
          </w:p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ind w:right="425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 надання дозволу на виготовлення проекту землеустрою, щодо відведення земельної ділянки в оренду для будівництва та обслуговування житлового будинку, господарських будівель і споруд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зглянувши заяву громадянки, керуючись пунктом 34 частини 1 статті 26 Закону України «Про місцеве самоврядування в Україні», 12,81,116,118,121 Земельного Кодексу України, статтею 50 Закону України «Про землеустрій», та іншими нормативно правовими актами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дати дозвіл Бовтуленко Ганні Михайлівні на виготовлення проекту землеустрою, щодо відведення земельної ділянки в оренду на термін 49 років орієнтовною площею 0,0700 га, </w:t>
      </w:r>
      <w:r>
        <w:rPr>
          <w:sz w:val="28"/>
          <w:szCs w:val="28"/>
          <w:lang w:val="ru-RU"/>
        </w:rPr>
        <w:t>для будівництва і обслуговування житлового будинку, господарських будівель і споруд (код КВЦПЗ 02.01),</w:t>
      </w:r>
      <w:r>
        <w:rPr>
          <w:sz w:val="28"/>
          <w:szCs w:val="28"/>
        </w:rPr>
        <w:t xml:space="preserve">  яка розташована за адресою м. Звенигородка, проспект Шевченка, 2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Громадянці Бовтуленко Г.М. заключити договір з ліцензованою землевпорядною організацією на виконання робіт на виготовлення проекту землеустрою, щодо відведення земельної ділянки в орен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голову постійної комісії міської ради з питань земельних відносин, природокористування, екології, 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іський голова                                                          Олександр САЄНКО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7:19:00Z</dcterms:created>
  <dc:creator>usr</dc:creator>
  <dc:description/>
  <cp:keywords/>
  <dc:language>en-US</dc:language>
  <cp:lastModifiedBy>NVB</cp:lastModifiedBy>
  <dcterms:modified xsi:type="dcterms:W3CDTF">2021-02-06T09:31:00Z</dcterms:modified>
  <cp:revision>82</cp:revision>
  <dc:subject/>
  <dc:title/>
</cp:coreProperties>
</file>