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и Зарубайко Алін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Валеріївни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Зарубайко Аліни Валеріївни, керуючись пунктом 34 частини  1 статті 26 Закону України «Про місцеве самоврядування в Україні», статтями 12, 33,118,121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у власність Зарубайко Аліні Валеріївні земельну ділянку площею 1,7525 га (кадастровий номер 7121284000:04:001:0223) – для ведення особистого селянського господарства (код КВЦПЗ 01.03), яка розташована в адмінмежах села Моринці, за межами населеного пун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рубайко Аліні Валеріївні  зареєструвати право власності земельної ділянки згідн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13T14:58:00Z</cp:lastPrinted>
  <dcterms:modified xsi:type="dcterms:W3CDTF">2021-06-12T21:24:00Z</dcterms:modified>
  <cp:revision>16</cp:revision>
  <dc:subject/>
  <dc:title/>
</cp:coreProperties>
</file>