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0 верес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4-31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ь Звенигородської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Бражнюка Романа Володимировича, Бражнюк Валентини Володимирівни, Бахолдіна Віталія Валерійовича, Москаленка Сергія Петровича, Лелеки Олександра Миколайовича, Орленко Валентини Миколаївни стосовно внесення змін до рішень Звенигородської міської ради</w:t>
      </w:r>
      <w:r>
        <w:rPr>
          <w:sz w:val="26"/>
          <w:szCs w:val="26"/>
        </w:rPr>
        <w:t>,</w:t>
      </w:r>
      <w:r>
        <w:rPr>
          <w:sz w:val="28"/>
          <w:szCs w:val="28"/>
        </w:rPr>
        <w:t xml:space="preserve">   керуючись пунктом 34 частини 1 статті 26, статтею 59 Закону України «Про місцеве самоврядування в Україні», статтею 12 Земельного Кодексу Україн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1. Внести наступні зміни до рішення Звенигородської міської ради №8-78 від 20 травня 2021 року: в пункті 4 рішення цифри та букви  «1,5996 га» замінити  на цифри та букви «1,9500 га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 Внести наступні зміни до рішення Звенигородської міської ради №8-78 від 20 травня 2021 року: в пункті 5 рішення цифри та букви  «1,7603 га» замінити на цифри та букви «1,9100 га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Внести наступні зміни до рішення Звенигородської міської ради №37-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ід 24 грудня 2008 року: в тексті рішення слова та цифри «вул. Кримського, 35-А» замінити на слова та цифри «вул. Кримського, 37-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4. Внести наступні зміни до рішення Звенигородської міської ради № 7-25 від 26 березня 2021 року: в пункті 1 рішення цифри та букви «0,0800 га» замінити  на цифри та букви «0,1000 г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5</w:t>
      </w:r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 </w:t>
      </w:r>
      <w:bookmarkStart w:id="0" w:name="_Hlk81391875"/>
      <w:r>
        <w:rPr>
          <w:sz w:val="28"/>
          <w:szCs w:val="28"/>
        </w:rPr>
        <w:t>Внести наступні зміни до рішення Звенигородської міської ради № 8-78 від 20 травня 2021 року: в пункті 34 рішення  слова «Москаленко Сергій Петрович» замінити на слова «Москаленко Ніна Михайлівна</w:t>
      </w:r>
      <w:r>
        <w:rPr>
          <w:sz w:val="26"/>
          <w:szCs w:val="26"/>
        </w:rPr>
        <w:t>».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нести наступні зміни до рішення Звенигородської міської ради № 9-31 від 28 травня 2021 року: в абзаці другому пункту 1 рішення  цифри «7121285200:02:007:0275» замінити на цифри «7121285200:02:007:016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42:00Z</dcterms:created>
  <dc:creator>usr</dc:creator>
  <dc:description/>
  <cp:keywords/>
  <dc:language>en-US</dc:language>
  <cp:lastModifiedBy>userko</cp:lastModifiedBy>
  <dcterms:modified xsi:type="dcterms:W3CDTF">2021-09-13T20:21:00Z</dcterms:modified>
  <cp:revision>9</cp:revision>
  <dc:subject/>
  <dc:title/>
</cp:coreProperties>
</file>