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uppressAutoHyphens w:val="true"/>
        <w:jc w:val="center"/>
        <w:rPr>
          <w:rFonts w:eastAsia="MS Mincho;ＭＳ 明朝" w:cs="Arial Unicode MS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</w:t>
      </w:r>
      <w:r>
        <w:rPr>
          <w:color w:val="FFFFFF"/>
          <w:sz w:val="28"/>
          <w:szCs w:val="28"/>
          <w:lang w:val="ru-RU" w:eastAsia="en-US"/>
        </w:rPr>
        <w:t>ПРОЕКТ</w:t>
      </w:r>
      <w:r>
        <w:rPr>
          <w:sz w:val="28"/>
          <w:szCs w:val="28"/>
          <w:lang w:val="ru-RU" w:eastAsia="en-US"/>
        </w:rPr>
        <w:t xml:space="preserve">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12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6"/>
      </w:tblGrid>
      <w:tr>
        <w:trPr/>
        <w:tc>
          <w:tcPr>
            <w:tcW w:w="4789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  <w:lang w:eastAsia="ar-SA"/>
              </w:rPr>
              <w:t>16 липня 2021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2-46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та технічної документації із землеустрою щодо відведення земельної ділянки в     приватну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громадян стосовно надання дозволу на розробку проекту</w:t>
      </w:r>
      <w:r>
        <w:rPr>
          <w:sz w:val="28"/>
          <w:szCs w:val="28"/>
          <w:lang w:val="ru-RU"/>
        </w:rPr>
        <w:t xml:space="preserve"> та технічної документації із</w:t>
      </w:r>
      <w:r>
        <w:rPr>
          <w:sz w:val="28"/>
          <w:szCs w:val="28"/>
        </w:rPr>
        <w:t xml:space="preserve"> землеустрою щодо відведення земельної ділянки  в   приватну власність для ведення особистого селянського господарства (код КВЦПЗ 01.03), керуючись пунктом 34 частини 1 статті 26 Закону України «Про місцеве самоврядування в Україні», статтями 12,81,116,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на розробку проекту землеустрою щодо відведення земельної ділянки у</w:t>
      </w:r>
      <w:r>
        <w:rPr>
          <w:sz w:val="28"/>
          <w:szCs w:val="28"/>
          <w:lang w:val="ru-RU"/>
        </w:rPr>
        <w:t xml:space="preserve">  приватну власність </w:t>
      </w:r>
      <w:r>
        <w:rPr>
          <w:sz w:val="28"/>
          <w:szCs w:val="28"/>
        </w:rPr>
        <w:t>для ведення особистого селянського господарства (код КВЦПЗ 01.03) громадянам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Безверхому</w:t>
      </w:r>
      <w:r>
        <w:rPr>
          <w:sz w:val="28"/>
          <w:szCs w:val="28"/>
        </w:rPr>
        <w:t xml:space="preserve"> Андрію Васильовичу в адмінмежах с. Козацьке, вул. Миру, 102 орієнтовною площею 0,25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пелиценій Любов Петрівні в адмінмежах с. Вільховець, вул. Садова, 41-А орієнтовною площею 0,15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очовській Світлані Володимирівні в адмінмежах с. Вільховець, вул. хутір Луки, 8-А  орієнтовною площею 0,8000 г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іщенку Миколі Станіславовичу в адмінмежах с. Вільховець, пров. Комінтерна, 2-А орієнтовною площею 0,75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оренку Олександру Анатолійовичу в адмінмежах с. Моринці, орієнтовною площею 0,55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май Михайлу Купріяновичу адмінмежах с. Вільховець орієнтовною площею 0,650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чевській Аллі Валеріївні в адмінмежах с. Хлипнівка, за межами населеного пункту орієнтовною площею 2,0000 га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ингай Юрію Павловичу в адмінмежах с. Вільховець орієнтовною площею 0,2000 г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сценку Миколі Станіславовичу в адмінмежах с. Вільховець, пров. Комінтерна, 2-А орієнтовною площею 0,7500 га</w:t>
      </w:r>
    </w:p>
    <w:p>
      <w:pPr>
        <w:pStyle w:val="Normal"/>
        <w:jc w:val="both"/>
        <w:rPr/>
      </w:pPr>
      <w:r>
        <w:rPr>
          <w:sz w:val="28"/>
          <w:szCs w:val="28"/>
        </w:rPr>
        <w:t>Пахнющій Ларисі Рафитівні в адмінмежах с. Павлівка, вул. Шевченка, 1-А орієнтовною площею 1,0000 га;</w:t>
      </w:r>
    </w:p>
    <w:p>
      <w:pPr>
        <w:pStyle w:val="Normal"/>
        <w:jc w:val="both"/>
        <w:rPr/>
      </w:pPr>
      <w:r>
        <w:rPr>
          <w:sz w:val="28"/>
          <w:szCs w:val="28"/>
        </w:rPr>
        <w:t>Безверхому Василю Васильовичу в адмінмежах с. Козацьке, вул. Маслова, 47 орієнтовною площею 0,25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дьку Сергію Савичу в адмінмежах с. Майданівка орієнтовною площею 1,0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єдинку Сергію Степановичу в адмінмежах с. Вільховець, вул. Щорса, 26-Б орієнтовною площею 0,3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ку Валерію Федоровичу в адмінмежах с. Вільховець, вул. Заводська орієнтовною площею 0,25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ейбал Аліні Геннадіївні в адмінмежах с. Козацьке, вул. Степова орієнтовною площею 0,98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воріг В’ячеславу Михайловичу в адмінмежах с. Вільховець, за межами населеного пункту орієнтовною площею 2,0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енку Артему Михайловичу в адмінмежах с. Гусакове орієнтовною площею 2,0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йко Яні Віталіївні в адмінмежах с. Козацьке орієнтовною площею 2,0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євичу Костянтину Михайловичу в адмінмежах с. Гусакове орієнтовною площею 2,0000 га;</w:t>
      </w:r>
    </w:p>
    <w:p>
      <w:pPr>
        <w:pStyle w:val="Normal"/>
        <w:jc w:val="both"/>
        <w:rPr/>
      </w:pPr>
      <w:r>
        <w:rPr>
          <w:sz w:val="28"/>
          <w:szCs w:val="28"/>
        </w:rPr>
        <w:t>Романову Івану Миколайовичу в адмінмежах с. Вільховець, вул. Кар’єрна, 10-В орієнтовною площею 1,2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аченко Нелі Олександрівні в адмінмежах с. Вільховець, вул. Лісова, 53-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6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кал Віті Вікторівні в адмінмежах с. Вільховець, вул. Садова, 18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85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вченку Василю Васильовичу в адмінмежах с. Вільховець, вул. Садова, 51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8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нченко Наталії Степанівні в адмінмежах с. Вільховець, вул. Братська, 18-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15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черенку Олександру Сергійовичу в адмінмежах с. Козацьке, за межами населеного пункту орієнтовною площею 2,0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рбуз Анатолію Вікторовичу в адмінмежах с. Козацьке, за межами населеного пункту орієнтовною площею 2,0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ілецькому Феофану Феофановичу в адмінмежах с. Вільховець, за межами населеного пункту орієнтовною площею 2,0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яненку Віталію Віталійовичу в адмінмежах с. Моринці, за межами населеного пункту орієнтовною площею 2,0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лодному Олександру Миколайовичу в адмінмежах с. Вільховець, вул. Гоголя, 11-А  орієнтовною площею 2,0000 га;</w:t>
      </w:r>
    </w:p>
    <w:p>
      <w:pPr>
        <w:pStyle w:val="Normal"/>
        <w:jc w:val="both"/>
        <w:rPr/>
      </w:pPr>
      <w:r>
        <w:rPr>
          <w:sz w:val="28"/>
          <w:szCs w:val="28"/>
        </w:rPr>
        <w:t>Рябоненко Тетяні Валентинівна в адмінмежах с. Гудзівка, за межами населеного пункту орієнтовною площею 2,0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нченко Наталії Степанівні в адмінмежах с. Вільховець, вул. С.Сиротенка, 125, орієнтовною площею 0,35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боненко Альони Юріївни в адмінмежах с. Гудзівка, за межами населеного пункту орієнтовною площею 2,0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оменку Леоніду Петровичу в адмінмежах с. Козацьке, за межами населеного пункту орієнтовною площею 2,0000 га. 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хунок земельної ділянки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2800:02:006:0190</w:t>
      </w:r>
      <w:r>
        <w:rPr>
          <w:sz w:val="28"/>
          <w:szCs w:val="28"/>
          <w:lang w:val="ru-RU"/>
        </w:rPr>
        <w:t xml:space="preserve"> із зміною цільового призначення з землі запасу (</w:t>
      </w:r>
      <w:r>
        <w:rPr>
          <w:sz w:val="28"/>
          <w:szCs w:val="28"/>
        </w:rPr>
        <w:t>код КВЦПЗ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0) на цільове призначення – для ведення особистого селянського господарства (</w:t>
      </w:r>
      <w:r>
        <w:rPr>
          <w:sz w:val="28"/>
          <w:szCs w:val="28"/>
        </w:rPr>
        <w:t>код КВЦПЗ 01.03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єнку Валерію Миколайовичу в адмінмежах с. Козацьке, за межами населеного пункту орієнтовною площею 2,0000 г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хунок земельної ділянки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2800:02:006:01</w:t>
      </w:r>
      <w:r>
        <w:rPr>
          <w:sz w:val="28"/>
          <w:szCs w:val="28"/>
          <w:lang w:val="ru-RU"/>
        </w:rPr>
        <w:t>88 із зміною цільового призначення з землі запасу (</w:t>
      </w:r>
      <w:r>
        <w:rPr>
          <w:sz w:val="28"/>
          <w:szCs w:val="28"/>
        </w:rPr>
        <w:t>код КВЦПЗ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0) на цільове призначення – для ведення особистого селянського господарства (</w:t>
      </w:r>
      <w:r>
        <w:rPr>
          <w:sz w:val="28"/>
          <w:szCs w:val="28"/>
        </w:rPr>
        <w:t>код КВЦПЗ 01.03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насюк Валентині Миколаївні в адмінмежах с. Козацьке, за межами населеного пункту орієнтовною площею 2,0000 га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хунок земельної ділянки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2800:02:006:0190</w:t>
      </w:r>
      <w:r>
        <w:rPr>
          <w:sz w:val="28"/>
          <w:szCs w:val="28"/>
          <w:lang w:val="ru-RU"/>
        </w:rPr>
        <w:t xml:space="preserve"> із зміною цільового призначення з землі запасу (</w:t>
      </w:r>
      <w:r>
        <w:rPr>
          <w:sz w:val="28"/>
          <w:szCs w:val="28"/>
        </w:rPr>
        <w:t>код КВЦПЗ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0) на цільове призначення – для ведення особистого селянського господарства (</w:t>
      </w:r>
      <w:r>
        <w:rPr>
          <w:sz w:val="28"/>
          <w:szCs w:val="28"/>
        </w:rPr>
        <w:t>код КВЦПЗ 01.03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ельченку Євгенію Миколайовичу в адмінмежах с. Козацьке, за межами населеного пункту орієнтовною площею 2,0000 га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хунок земельної ділянки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2800:02:006:0190</w:t>
      </w:r>
      <w:r>
        <w:rPr>
          <w:sz w:val="28"/>
          <w:szCs w:val="28"/>
          <w:lang w:val="ru-RU"/>
        </w:rPr>
        <w:t xml:space="preserve"> із зміною цільового призначення з землі запасу (</w:t>
      </w:r>
      <w:r>
        <w:rPr>
          <w:sz w:val="28"/>
          <w:szCs w:val="28"/>
        </w:rPr>
        <w:t>код КВЦПЗ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0) на цільове призначення – для ведення особистого селянського господарства (</w:t>
      </w:r>
      <w:r>
        <w:rPr>
          <w:sz w:val="28"/>
          <w:szCs w:val="28"/>
        </w:rPr>
        <w:t>код КВЦПЗ 01.03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Дидик Павлині Михайлівні в адмінмежах с. Козацьке, за межами населеного пункту орієнтовною площею 2,0000 га за рахунок земельної ділянки з кадастровим номером 7121282800:02:005:025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льник Ларисі Михайлівні в адмінмежах с. Вільховець, за межами населеного пункту орієнтовною площею 0,4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ченко Галині Степанівні в адмінмежах с. Вільховець, вул. Цигейка, 26-Б орієнтовною площею 0,15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ілоус Людмилі Павлівні в адмінмежах с. Неморож, за межами населеного пункту орієнтовною площею 2,0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вчан Любов Миколаївні в адмінмежах с. Неморож, за межами населеного пункту орієнтовною площею 2,0000 га;</w:t>
      </w:r>
    </w:p>
    <w:p>
      <w:pPr>
        <w:pStyle w:val="Normal"/>
        <w:jc w:val="both"/>
        <w:rPr/>
      </w:pPr>
      <w:r>
        <w:rPr>
          <w:sz w:val="28"/>
          <w:szCs w:val="28"/>
        </w:rPr>
        <w:t>Павленко Євгенії Федорівні в адмінмежах с. Неморож, за межами населеного пункту орієнтовною площею 2,0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нарській Анастасії Володимирівні в адмінмежах с. Неморож, за межами населеного пункту орієнтовною площею 2,0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ущенко Олені Володимирівні в адмінмежах с. Неморож, за межами населеного пункту орієнтовною площею 2,0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нарській Яні Дмитрівні в адмінмежах с. Неморож, за межами населеного пункту орієнтовною площею 2,0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нарському Костянтину Дмитровичу в адмінмежах с. Неморож, за межами населеного пункту орієнтовною площею 2,0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жушко Анні Вікторівні в адмінмежах с. Неморож, за межами населеного пункту орієнтовною площею 2,0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ущенко Марії Павлівні в адмінмежах с. Неморож, за межами населеного пункту орієнтовною площею 2,0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ущенку Павлу Віталійовичу в адмінмежах с. Неморож, за межами населеного пункту орієнтовною площею 2,0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вицькому Валентину Васильовичу в адмінмежах с. Неморож, за межами населеного пункту орієнтовною площею 2,0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ик Ірині Іванівні в адмінмежах с. Козацьке, за межами населеного пункту орієнтовною площею 2,0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вець Михайлу Миколайовичу в адмінмежах с. Неморож, за межами населеного пункту орієнтовною площею 2,0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бівничому Миколі Миколайовичу в адмінмежах с. Неморож, за межами населеного пункту орієнтовною площею 2,0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яку Володимиру Миколайовичу в адмінмежах Звенигородської міської ради, за межами населеного пункту м. Звенигородка орієнтовною площею 2,0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як Оксані Володимирівні в адмінмежах Звенигородської міської ради, за межами населеного пункту м. Звенигородка орієнтовною площею 2,0000 г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менюк Оксані Сергіївні в адмінмежах Звенигородської міської ради, за межами населеного пункту с. Неморож,  орієнтовною площею </w:t>
      </w:r>
      <w:r>
        <w:rPr>
          <w:sz w:val="28"/>
          <w:szCs w:val="28"/>
          <w:lang w:val="ru-RU"/>
        </w:rPr>
        <w:t>0,5000</w:t>
      </w:r>
      <w:r>
        <w:rPr>
          <w:sz w:val="28"/>
          <w:szCs w:val="28"/>
        </w:rPr>
        <w:t xml:space="preserve"> г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ущенку Дмитро Іванович в адмінмежах с. Неморож, за межами населеного пункту орієнтовною площею 2,0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щук Максим Ігорович в адмінмежах с. Богачівка, за межами населеного пункту орієнтовною площею 2,0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сятніченко Вікторії Степанівні в адмінмежах с. Вільховець, пров. Гоголя, 10-В орієнтовною площею 0,56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нчаренку Олександру Васильовичу в адмінмежах с. Вільховець, вул. Франка, 11 орієнтовною площею 1,52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щенко Олені Сергіївні в адмінмежах с. Стебне орієнтовною площею 2,0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щенко Аллі Василівні в адмінмежах с. Стебне орієнтовною площею 1,0000 г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бунець Вірі Пантелеймонівні в адмінмежах с. Вільховець, за межами населеного пункту орієнтовною площею 2,0000 га за рахунок земельної ділянки - кадастровий номер 7121285200:02:007:0150</w:t>
      </w:r>
      <w:r>
        <w:rPr>
          <w:sz w:val="28"/>
          <w:szCs w:val="28"/>
          <w:lang w:val="ru-RU"/>
        </w:rPr>
        <w:t xml:space="preserve"> із зміною цільового призначення із д</w:t>
      </w:r>
      <w:r>
        <w:rPr>
          <w:color w:val="333333"/>
          <w:sz w:val="28"/>
          <w:szCs w:val="28"/>
          <w:shd w:fill="FFFFFF" w:val="clear"/>
        </w:rPr>
        <w:t>ля ведення фермерського господар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код КВЦПЗ 01.0</w:t>
      </w:r>
      <w:r>
        <w:rPr>
          <w:sz w:val="28"/>
          <w:szCs w:val="28"/>
          <w:lang w:val="ru-RU"/>
        </w:rPr>
        <w:t>2) на цільове призначення – для ведення особистого селянського господарства (</w:t>
      </w:r>
      <w:r>
        <w:rPr>
          <w:sz w:val="28"/>
          <w:szCs w:val="28"/>
        </w:rPr>
        <w:t>код КВЦПЗ 01.03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рошенку Юрію Захаровичу в адмінмежах с. Вільховець, за межами населеного пункту орієнтовною площею 2,0000 га за рахунок земельної ділянки - кадастровий номер 7121285200:02:007:0150</w:t>
      </w:r>
      <w:r>
        <w:rPr>
          <w:sz w:val="28"/>
          <w:szCs w:val="28"/>
          <w:lang w:val="ru-RU"/>
        </w:rPr>
        <w:t xml:space="preserve"> із зміною цільового призначення із д</w:t>
      </w:r>
      <w:r>
        <w:rPr>
          <w:color w:val="333333"/>
          <w:sz w:val="28"/>
          <w:szCs w:val="28"/>
          <w:shd w:fill="FFFFFF" w:val="clear"/>
        </w:rPr>
        <w:t>ля ведення фермерського господар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код КВЦПЗ 01.0</w:t>
      </w:r>
      <w:r>
        <w:rPr>
          <w:sz w:val="28"/>
          <w:szCs w:val="28"/>
          <w:lang w:val="ru-RU"/>
        </w:rPr>
        <w:t>2) на цільове призначення – для ведення особистого селянського господарства (</w:t>
      </w:r>
      <w:r>
        <w:rPr>
          <w:sz w:val="28"/>
          <w:szCs w:val="28"/>
        </w:rPr>
        <w:t>код КВЦПЗ 01.03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Телізі Людмилі Олексіївні в адмінмежах с. Вільховець, за межами населеного пункту орієнтовною площею 2,0000 га за рахунок земельної ділянки - кадастровий номер 7121285200:02:007:0150</w:t>
      </w:r>
      <w:r>
        <w:rPr>
          <w:sz w:val="28"/>
          <w:szCs w:val="28"/>
          <w:lang w:val="ru-RU"/>
        </w:rPr>
        <w:t xml:space="preserve"> із зміною цільового призначення із д</w:t>
      </w:r>
      <w:r>
        <w:rPr>
          <w:color w:val="333333"/>
          <w:sz w:val="28"/>
          <w:szCs w:val="28"/>
          <w:shd w:fill="FFFFFF" w:val="clear"/>
        </w:rPr>
        <w:t>ля ведення фермерського господар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код КВЦПЗ 01.0</w:t>
      </w:r>
      <w:r>
        <w:rPr>
          <w:sz w:val="28"/>
          <w:szCs w:val="28"/>
          <w:lang w:val="ru-RU"/>
        </w:rPr>
        <w:t>2) на цільове призначення – для ведення особистого селянського господарства (</w:t>
      </w:r>
      <w:r>
        <w:rPr>
          <w:sz w:val="28"/>
          <w:szCs w:val="28"/>
        </w:rPr>
        <w:t>код КВЦПЗ 01.03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Сагайдаку Павлу Олександровичу в адмінмежах с. Вільховець, за межами населеного пункту орієнтовною площею 2,0000 га за рахунок земельної ділянки - кадастровий номер 7121285200:02:007:0150</w:t>
      </w:r>
      <w:r>
        <w:rPr>
          <w:sz w:val="28"/>
          <w:szCs w:val="28"/>
          <w:lang w:val="ru-RU"/>
        </w:rPr>
        <w:t xml:space="preserve"> із зміною цільового призначення із д</w:t>
      </w:r>
      <w:r>
        <w:rPr>
          <w:color w:val="333333"/>
          <w:sz w:val="28"/>
          <w:szCs w:val="28"/>
          <w:shd w:fill="FFFFFF" w:val="clear"/>
        </w:rPr>
        <w:t>ля ведення фермерського господар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код КВЦПЗ 01.0</w:t>
      </w:r>
      <w:r>
        <w:rPr>
          <w:sz w:val="28"/>
          <w:szCs w:val="28"/>
          <w:lang w:val="ru-RU"/>
        </w:rPr>
        <w:t>2) на цільове призначення – для ведення особистого селянського господарства (</w:t>
      </w:r>
      <w:r>
        <w:rPr>
          <w:sz w:val="28"/>
          <w:szCs w:val="28"/>
        </w:rPr>
        <w:t>код КВЦПЗ 01.03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асєвичу Юрію Володимировичу в адмінмежах с. Хлипнівка, за межами населеного пункту орієнтовною площею 2,0000 га;</w:t>
      </w:r>
    </w:p>
    <w:p>
      <w:pPr>
        <w:pStyle w:val="Normal"/>
        <w:jc w:val="both"/>
        <w:rPr/>
      </w:pPr>
      <w:r>
        <w:rPr>
          <w:sz w:val="28"/>
          <w:szCs w:val="28"/>
        </w:rPr>
        <w:t>Дубіцькій А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>лі Миколаївні  в адмінмежах с. Хлипнівка, за межами населеного пункту орієнтовною площею 2,0000 га;</w:t>
      </w:r>
    </w:p>
    <w:p>
      <w:pPr>
        <w:pStyle w:val="Normal"/>
        <w:jc w:val="both"/>
        <w:rPr/>
      </w:pPr>
      <w:r>
        <w:rPr>
          <w:sz w:val="28"/>
          <w:szCs w:val="28"/>
        </w:rPr>
        <w:t>Ковалю Миколі Олександровичу в адмінмежах с. Вільховець, вул. Гоголя, 7-С орієнтовною площею 0,45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ленко Оксані Володимирівні в адмінмежах с. Вільховець орієнтовною площею 0,5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ощуку Володимиру Миколайовичу в адмінмежах с. Вільховець, вул. Пустовитівська, 72 орієнтовною площею 0,7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і Людмилі Олексіївні в адмінмежах с. Вільховець орієнтовною площею 0,44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шикову Михайлу Васильовичу в адмінмежах с. Гусакове, вул. Галайки, 4 орієнтовною площею 0,6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енко Наталії Володимирівні в адмінмежах с. Гусакове, вул. Воровського, 4-А орієнтовною площею 1,5000 г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дієнку Миколі Володимировичу в адмінмежах с. Гудзівка, вул. Набережна, 3-А орієнтовною площею 0,22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енко Тетяні Леонідівні в адмінмежах с. Вільховець, вул. Мічуріна, 22 орієнтовною площею 0,47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каченко Ользі Миколаївні в адмінмежах с. Неморож, за межами населеного пункту орієнтовною площею 2,0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каченко Дмитру Олександровичу в адмінмежах с. Неморож, за межами населеного пункту орієнтовною площею 2,0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чову Олегу Володимировичу в адмінмежах с. Гусакове, пров. Шевченка, 5 орієнтовною площею 1,0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нгай Ганні Михайлівні в адмінмежах с. Гусакове, вул. Галайки, 1-А орієнтовною площею 1,5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цеву Сергію Вікторовичу в адмінмежах с. Гусакове орієнтовною площею 2,0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нчаровій Ніні Іванівні в адмінмежах с. Вільховець, вул. Горького,10-В орієнтовною площею 0,1000 га;</w:t>
      </w:r>
    </w:p>
    <w:p>
      <w:pPr>
        <w:pStyle w:val="Normal"/>
        <w:jc w:val="both"/>
        <w:rPr/>
      </w:pPr>
      <w:r>
        <w:rPr>
          <w:sz w:val="28"/>
          <w:szCs w:val="28"/>
        </w:rPr>
        <w:t>Огнивому Олегу Валерійовичу в адмінмежах с. Козацьке, вул. Миру, 52 орієнтовною площею 0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валенко Антоніні Михайлівні в адмінмежах с. Гусакове, пров. Шевченка, 11, орієнтовною площею 2,0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нивій Лідії Олексіївні с. Козацьке, хутір Маслове, 25 орієнтовною площею 0,35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ходід Віталію Володимировичу в адмінмежах с. Козацьке орієнтовною площею 0,5000 га;</w:t>
      </w:r>
    </w:p>
    <w:p>
      <w:pPr>
        <w:pStyle w:val="Normal"/>
        <w:jc w:val="both"/>
        <w:rPr/>
      </w:pPr>
      <w:r>
        <w:rPr>
          <w:sz w:val="28"/>
          <w:szCs w:val="28"/>
        </w:rPr>
        <w:t>Дидик А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>лі Юріївні  в адмінмежах с. Княжа за межами населеного пункту орієнтовною площею 2,0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ващенку Олегу Станіславовичу в адмінмежах с. Моринці вул. Щаслива, 8 орієнтовною площею 0,6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вк Михайлу Сергійовичу в адмінмежах с. Гусакове, вул. Кобринська, 47 орієнтовною площею 0,72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пунько Катерині Григорівні в адмінмежах с. Вільховець вул. Надії, 14-А орієнтовною площею 0,2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пунько Олені Степанівні в адмінмежах с. Вільховець вул. Надії, 14 орієнтовною площею 0,2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аненко Тамарі Прокопівні в адмінмежах с. Моринці, вул. Молодіжна орієнтовною площею 0,3000 г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сюрі Ал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 xml:space="preserve">і Миколаївні в адмінмежах с. Стебне за межами населеного пункту орієнтовною площею 2,0000 га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жнюку Володимиру Анатолійовичу в адмінмежах с. Стебне за межами населеного пункту орієнтовною площею 2,0000 га;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унику Андрію Віталійовичу </w:t>
      </w:r>
      <w:r>
        <w:rPr>
          <w:sz w:val="28"/>
          <w:szCs w:val="28"/>
        </w:rPr>
        <w:t xml:space="preserve">в адмінмежах с. </w:t>
      </w:r>
      <w:r>
        <w:rPr>
          <w:sz w:val="28"/>
          <w:szCs w:val="28"/>
          <w:lang w:val="ru-RU"/>
        </w:rPr>
        <w:t>Вільховець</w:t>
      </w:r>
      <w:r>
        <w:rPr>
          <w:sz w:val="28"/>
          <w:szCs w:val="28"/>
        </w:rPr>
        <w:t xml:space="preserve"> за межами населеного пункту орієнтовною площею 2,0000 га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бій Тетяна Володимирівна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 xml:space="preserve">адмінмежах с. Вільховець </w:t>
      </w:r>
      <w:bookmarkStart w:id="0" w:name="_Hlk78206619"/>
      <w:r>
        <w:rPr>
          <w:sz w:val="28"/>
          <w:szCs w:val="28"/>
        </w:rPr>
        <w:t xml:space="preserve">в межах населеного пункту </w:t>
      </w:r>
      <w:bookmarkEnd w:id="0"/>
      <w:r>
        <w:rPr>
          <w:sz w:val="28"/>
          <w:szCs w:val="28"/>
        </w:rPr>
        <w:t>орієнтовною площею 2,0 га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ідусенко Анатолію Степановичу в адмінмежах с. Вільховець за межами населеного пункт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га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скок Василю Васильовичу орієнтовною площею 2,0000 га, яка розташована в адмінмежах с. Гудзівка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вієнко Вікторії Анатоліївні орієнтовною площею 2,0000 га, яка розташована в адмінмежах с. Гудзівка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екречого Тараса Леонідовича орієнтовною площею 2,0000 га, яка розташована в адмінмежах с. Стебне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ельник Аліні Юріївні</w:t>
      </w:r>
      <w:r>
        <w:rPr/>
        <w:t xml:space="preserve"> </w:t>
      </w:r>
      <w:r>
        <w:rPr>
          <w:sz w:val="28"/>
          <w:szCs w:val="28"/>
        </w:rPr>
        <w:t>орієнтовною площею 2,0000 га, яка розташована в адмінмежах с. Вільховець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Данильченко Наталії Станіславівні</w:t>
      </w:r>
      <w:r>
        <w:rPr/>
        <w:t xml:space="preserve">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,</w:t>
      </w:r>
      <w:r>
        <w:rPr>
          <w:sz w:val="28"/>
          <w:szCs w:val="28"/>
          <w:lang w:val="ru-RU"/>
        </w:rPr>
        <w:t xml:space="preserve"> за рахунок земельної ділянки з кадастровим номером 7121284000:03:002:0736 із зміною цільового призначення – землі резерв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 xml:space="preserve">код КВЦПЗ </w:t>
      </w:r>
      <w:r>
        <w:rPr>
          <w:sz w:val="28"/>
          <w:szCs w:val="28"/>
          <w:lang w:val="ru-RU"/>
        </w:rPr>
        <w:t>17.00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цільове призначеня -  </w:t>
      </w:r>
      <w:r>
        <w:rPr>
          <w:sz w:val="28"/>
          <w:szCs w:val="28"/>
        </w:rPr>
        <w:t xml:space="preserve">для ведення особистого селянського господарств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код КВЦПЗ 01.03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яка розташована в адмінмежах </w:t>
      </w:r>
      <w:r>
        <w:rPr>
          <w:sz w:val="28"/>
          <w:szCs w:val="28"/>
          <w:lang w:val="ru-RU"/>
        </w:rPr>
        <w:t>с.Гнилець</w:t>
      </w:r>
      <w:r>
        <w:rPr>
          <w:sz w:val="28"/>
          <w:szCs w:val="28"/>
        </w:rPr>
        <w:t xml:space="preserve">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Кошельовій Тамарі Василівні</w:t>
      </w:r>
      <w:r>
        <w:rPr/>
        <w:t xml:space="preserve"> </w:t>
      </w:r>
      <w:r>
        <w:rPr>
          <w:sz w:val="28"/>
          <w:szCs w:val="28"/>
        </w:rPr>
        <w:t>орієнтовною площею 0,5600 га, яка розташована в адмінмежах с. Вільховець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</w:rPr>
        <w:t>Громадянам зазначеним в пункті 1 цього рішення з</w:t>
      </w:r>
      <w:r>
        <w:rPr>
          <w:sz w:val="28"/>
          <w:szCs w:val="28"/>
        </w:rPr>
        <w:t xml:space="preserve">аключити з ліцензованою землевпорядною організацією договір на виконання робіт по виготовленню </w:t>
      </w:r>
      <w:r>
        <w:rPr>
          <w:sz w:val="28"/>
        </w:rPr>
        <w:t>проекту землеустрою, щодо відведення земельної ділянки в   приватну власність для ведення особистого селянського госпо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дати дозвіл Ковалю Борису Федоровичу на розробку проекту землеустрою, щодо відведення земельної ділянки кадастровий номер 7121282800:02:005:0057 в     приватну власність «для ведення особистого селянського господарства» код КВЦПЗ 01.03 – землі сільськогосподарського призначення (рілля) із земель комунальної власності площею 2,0000 га із зміною цільового призначення з товарного сільськогосподарського виробництва на для ведення особистого селянського господарства» код КВЦПЗ 01.03, яка розташована в адмінмежах с. Козацьке, за межами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Надати дозвіл Скрипник Яні Олександрівні на розробку проекту землеустрою, щодо відведення земельної ділянки кадастровий номер 7121282800:02:005:0053 в     приватну власність «для ведення особистого селянського господарства» код КВЦПЗ 01.03 – землі сільськогосподарського призначення (рілля) із земель комунальної власності орієнтовною площею 2,0000 га із зміною цільового призначення з «товарного сільськогосподарського виробництва» на «для ведення особистого селянського господарства» код КВЦПЗ 01.03, яка розташована в адмінмежах с. Козацьке, за межами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Надати дозвіл Трохименко Наталії Олександрівні на розробку проекту землеустрою, щодо відведення земельної ділянки кадастровий номер 7121282800:02:006:0017 в     приватну власність «для ведення особистого селянського господарства» код КВЦПЗ 01.03 – землі сільськогосподарського призначення (рілля) із земель комунальної власності площею 2,0000 га із зміною цільового призначення з товарного сільськогосподарського виробництва на для ведення особистого селянського господарства» код КВЦПЗ 01.03, яка розташована в адмінмежах с. Козацьке, за межами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Надати дозвіл Алексєєву Сергію Юрійовичу на розробку проекту землеустрою, щодо відведення земельної ділянки в  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4400:03:002:0250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Неморо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Надати дозвіл Алексєєву Юрію Сергій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4400:03:002:0250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Неморо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Надати дозвіл Алексєєвій Катерині Павл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4400:03:002:0250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Неморож.</w:t>
      </w:r>
    </w:p>
    <w:p>
      <w:pPr>
        <w:pStyle w:val="Normal"/>
        <w:jc w:val="both"/>
        <w:rPr/>
      </w:pPr>
      <w:r>
        <w:rPr>
          <w:sz w:val="28"/>
          <w:szCs w:val="28"/>
        </w:rPr>
        <w:t>8. Надати дозвіл Коваль Галині Іван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4400:03:002:0250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Неморо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Надати дозвіл Левицькому Валентину Василь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4400:03:002:0250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Неморо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Надати дозвіл Алексєєву Юрію Олександр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4400:03:002:0250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Неморо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 Надати дозвіл Алексєєвій Тетяні Іван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4400:03:002:0250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Неморо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 Надати дозвіл Алексєєвій Карині Сергії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4400:03:002:0250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Неморо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 Надати дозвіл Ковалю Павлу Як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4400:03:002:0250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Неморо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Надати дозвіл Чумаченко Віті Борис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4400:03:002:0250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Неморо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 Надати дозвіл Тихолоз Юрію Віктор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4400:03:002:0250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Неморо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 Надати дозвіл Сидорчук Світлані Михайл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4400:03:002:0250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Неморо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 Надати дозвіл Левченко Ользі Васил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4400:03:002:0250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Неморо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Надати дозвіл Левченко Оксані Віктор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4400:03:002:0250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Неморо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. Надати дозвіл Жваненко Оксані Олександр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4400:03:002:0250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Неморо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. Надати дозвіл Жваненко Тамілі Олександр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4400:03:002:0250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Неморо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Надати дозвіл Мовчан Євгенію Павл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4400:03:002:0250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Неморо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. Надати дозвіл Тарасевич Віри Василівн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8000:02:002:0155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Хлипні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Надати дозвіл Алексєєвій Тетяні Іванівні на розробку технічної документації із землеустрою, щодо встановлення(відновлення) меж земельної ділянки право на яку посвідчене державним актом на право постійного користування землею (серія ЧР № 4-69 від 01.12.1994 року), яка розташована в адмінмежах Звенигородської міської ради, за межами населеного пункту м. Звенигоро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.Надати дозвіл Біденку Василю Анатолій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1,9200 га за рахунок земельної ділянки з кадастровим номером 7121285200:02:007:0053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.Надати дозвіл Терещенко Наталії Миколаї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1,9200 га за рахунок земельної ділянки з кадастровим номером 7121285200:02:007:0053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.Надати дозвіл Терещенко Світлані Петр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1,9200 га за рахунок земельної ділянки з кадастровим номером 7121285200:02:007:0053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7.Надати дозвіл Терещенку Олександру Василь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1,9200 га за рахунок земельної ділянки з кадастровим номером 7121285200:02:007:0053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.Надати дозвіл Терещенку Тарасу Сергій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1,9200 га за рахунок земельної ділянки з кадастровим номером 7121285200:02:007:0053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Надати дозвіл Лісовій Оксані Володимир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1,9200 га за рахунок земельної ділянки з кадастровим номером 7121285200:02:007:0053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Надати дозвіл Вельган Ользі Васил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1,9200 га за рахунок земельної ділянки з кадастровим номером 7121285200:02:007:0053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Надати дозвіл Маціборі Крістіні Павл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1,9200 га за рахунок земельної ділянки з кадастровим номером 7121285200:02:007:0053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2.Надати дозвіл Удалінському Віктору Валерій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Надати дозвіл Трембовецькому Михайлу Семен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4.Надати дозвіл Трембовецькії Світлані Петр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5.Надати дозвіл Трембовецькому Олексію Михайл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6.Надати дозвіл Цикаленку Олегу В’ячеслав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  <w:bookmarkStart w:id="1" w:name="_Hlk7726122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End w:id="1"/>
      <w:r>
        <w:rPr>
          <w:sz w:val="28"/>
          <w:szCs w:val="28"/>
        </w:rPr>
        <w:t>37.Надати дозвіл Щирбул Ользі Юрії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8</w:t>
      </w:r>
      <w:r>
        <w:rPr>
          <w:sz w:val="28"/>
          <w:szCs w:val="28"/>
        </w:rPr>
        <w:t>.Надати дозвіл Щирбул Сергію Олександр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Надати дозвіл Брижку Миколі Павл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Надати дозвіл Кущ Олені Михайл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1.Надати дозвіл Брижко Людмилі Петр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2.Надати дозвіл Кущ Ганні Павл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>.Надати дозвіл Кущ Михайлу Семен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4.Надати дозвіл Чупахіну Юрію Миколай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5.Надати дозвіл Чупахіній Світлані Іванівній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6.Надати дозвіл Федорову Юрію Валерій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7.Надати дозвіл Завадському Віталію Іван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8</w:t>
      </w:r>
      <w:r>
        <w:rPr>
          <w:sz w:val="28"/>
          <w:szCs w:val="28"/>
        </w:rPr>
        <w:t>.Надати дозвіл Лещенку Борису Миколай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9.Надати дозвіл Калініченко Надії Андрії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0</w:t>
      </w:r>
      <w:r>
        <w:rPr>
          <w:sz w:val="28"/>
          <w:szCs w:val="28"/>
        </w:rPr>
        <w:t>.Надати дозвіл Солошенку Валерію Касян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1.Надати дозвіл Кичятій Наталії Володимир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.Надати дозвіл Кичятому Руслану Василь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3.Надати дозвіл Ткаченко Яні Руслан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4.Надати дозвіл Ткаченку Олексію Віктор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5.Надати дозвіл Мовчану Анатолію Василь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Надати дозвіл Луценку Олександру Анатолій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7.Надати дозвіл Куник Андрію Віталій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8.Надати дозвіл Щербині Валентині Олексії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9</w:t>
      </w:r>
      <w:r>
        <w:rPr>
          <w:sz w:val="28"/>
          <w:szCs w:val="28"/>
        </w:rPr>
        <w:t>.Надати дозвіл Штаньку Василь Миколайович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60</w:t>
      </w:r>
      <w:r>
        <w:rPr>
          <w:sz w:val="28"/>
          <w:szCs w:val="28"/>
        </w:rPr>
        <w:t>.Надати дозвіл Неумитому Володимиру Василь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1.Надати дозвіл Неумитій Тетяні Олександр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62</w:t>
      </w:r>
      <w:r>
        <w:rPr>
          <w:sz w:val="28"/>
          <w:szCs w:val="28"/>
        </w:rPr>
        <w:t>.Надати дозвіл Цокалу Володимиру Іван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3.Надати дозвіл Цокало Наталії Віктор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4.Надати дозвіл Шкірдань Сергію Анатолій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5.Надати дозвіл Шкірдань Ларисі Миколаї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6.Надати дозвіл Шкірдань Дмитру Сергвй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7.Надати дозвіл Люшняк Анатолію Василій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8.Надати дозвіл Люшняк Оксані Леонтії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9.Надати дозвіл Демченко Вікторії Анатолії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0.Надати дозвіл Мізецькому Сергію Іван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1.Надати дозвіл Байді Галині Федор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2.Надати дозвіл Штанько Тетяні Миколаї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3.Надати дозвіл Мізецькій Олені Іванівній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4.Надати дозвіл Пуник Ользі Анатоліївній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75</w:t>
      </w:r>
      <w:r>
        <w:rPr>
          <w:sz w:val="28"/>
          <w:szCs w:val="28"/>
        </w:rPr>
        <w:t>.Надати дозвіл Калініченку Олександру Григор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76</w:t>
      </w:r>
      <w:r>
        <w:rPr>
          <w:sz w:val="28"/>
          <w:szCs w:val="28"/>
        </w:rPr>
        <w:t>.Надати дозвіл Калініченку Богдану Олександр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7.Надати дозвіл Цикаленко Наталії Миколаї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  <w:bookmarkStart w:id="2" w:name="_Hlk7726175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End w:id="2"/>
      <w:r>
        <w:rPr>
          <w:sz w:val="28"/>
          <w:szCs w:val="28"/>
        </w:rPr>
        <w:t>78.Надати дозвіл Кучер Анні Володимир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/>
      </w:pPr>
      <w:r>
        <w:rPr>
          <w:sz w:val="28"/>
          <w:szCs w:val="28"/>
        </w:rPr>
        <w:t>79.Надати дозвіл Кучер Тетяні Володимир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0.Надати дозвіл Кучер Оксані Володимир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1.Надати дозвіл Проненко Тетяні Анатолії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82.Надати дозвіл Веремієнко Анні Миколаї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а рахунок земельної ділянки з кадастровим номером 7121288000:02:003:0</w:t>
      </w:r>
      <w:r>
        <w:rPr>
          <w:sz w:val="28"/>
          <w:szCs w:val="28"/>
          <w:lang w:val="ru-RU"/>
        </w:rPr>
        <w:t>230</w:t>
      </w:r>
      <w:r>
        <w:rPr>
          <w:sz w:val="28"/>
          <w:szCs w:val="28"/>
        </w:rPr>
        <w:t xml:space="preserve"> зі зміною цільового призначення з товарного сільськогосподарського виробниц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3.Надати дозвіл Гавчук Надії Семен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8000:02:002:0156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Хлипні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4.Надати дозвіл Веремієнку Євгенію Олександр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а рахунок земельної ділянки з кадастровим номером 7121288000:02:002:0156 зі зміною цільового призначення з товарного сільськогосподарського виробниц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5.Надати дозвіл Міщенко Вікторії Анатолії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8000:02:002:0155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Хлипні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6.Надати дозвіл Амплєєвій Тетяні Іван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8000:02:002:0155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Хлипнівка</w:t>
      </w:r>
      <w:bookmarkStart w:id="3" w:name="_Hlk7726196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End w:id="3"/>
      <w:r>
        <w:rPr>
          <w:sz w:val="28"/>
          <w:szCs w:val="28"/>
        </w:rPr>
        <w:t>87.Надати дозвіл Хоменко Аліні Васил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8000:02:002:0156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Хлипні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8.Надати дозвіл Слинько Тетяні Миколаї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8000:02:002:0156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Хлипнівка</w:t>
      </w:r>
      <w:bookmarkStart w:id="4" w:name="_Hlk7726204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End w:id="4"/>
      <w:r>
        <w:rPr>
          <w:sz w:val="28"/>
          <w:szCs w:val="28"/>
        </w:rPr>
        <w:t>89.Надати дозвіл Заграничній Марії Антон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8000:02:002:0156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Хлипні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0.Надати дозвіл Некречій Олені Олександр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8000:02:002:0156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Хлипні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91.Надати дозвіл Ткаченко Людмилі Миколаї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а рахунок земельної ділянки з кадастровим номером 7121288000:02:002:0156 зі зміною цільового призначення з товарного сільськогосподарського виробниц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2</w:t>
      </w:r>
      <w:r>
        <w:rPr>
          <w:sz w:val="28"/>
          <w:szCs w:val="28"/>
        </w:rPr>
        <w:t>.Надати дозвіл Демишонкову Миколі Петр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а рахунок земельної ділянки з кадастровим номером 7121288000:02:002:0156 зі зміною цільового призначення з товарного сільськогосподарського виробниц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93</w:t>
      </w:r>
      <w:r>
        <w:rPr>
          <w:sz w:val="28"/>
          <w:szCs w:val="28"/>
        </w:rPr>
        <w:t>.Надати дозвіл Галай Олександру Василь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8000:02:002:0156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Хлипні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4.Надати дозвіл Сенченко Вікторії Олександр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8000:02:002:0156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Хлипні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95</w:t>
      </w:r>
      <w:r>
        <w:rPr>
          <w:sz w:val="28"/>
          <w:szCs w:val="28"/>
        </w:rPr>
        <w:t>.Надати дозвіл Лисогурському Анатолію Олександр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8000:02:002:0156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Хлипні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6.Надати дозвіл Гончар Надії Васил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8000:02:002:0156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Хлипні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97.Надати дозвіл Суркову Олегу Миколайовичу на розробку проекту землеустрою, щодо відведення земельної ділянки в   приватну власність для ведення особистого селянського (код КВЦПЗ 01.03) орієнтовною площею 2,0 га, яка розташована в адмінмежах Звенигородської міської ради, за межами населеного пункту с. Хлипнівка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8.Надати дозвіл Карапетян Кнарік Халтурівні 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1,8000 га за рахунок земельної ділянки з кадастровим номером 7121282800:02:005:0252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Козаць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. Надати дозвіл Карапетян Аліні Саргісівні 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1,8000 га за рахунок земельної ділянки з кадастровим номером 7121282800:02:005:0252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Козаць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. Надати дозвіл Карапетян Мушигу Славіковичу 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1,8000 га за рахунок земельної ділянки з кадастровим номером 7121282800:02:005:0252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Козаць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1. Надати дозвіл Карапетян Валентині Петрівні 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1,8000 га за рахунок земельної ділянки з кадастровим номером 7121282800:02:005:0252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Козаць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2 Надати дозвіл Карапетян Саргісу Славіковичу 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1,8000 га за рахунок земельної ділянки з кадастровим номером 7121282800:02:005:0252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Козаць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03</w:t>
      </w:r>
      <w:r>
        <w:rPr>
          <w:sz w:val="28"/>
          <w:szCs w:val="28"/>
        </w:rPr>
        <w:t>. Надати дозвіл Бурсаку Валерію Петровичу 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1,8078 га за рахунок земельної ділянки з кадастровим номером 7121285200:02:006:034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4. Надати дозвіл Бурсак Тетяні Іванівні 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1,8078 га за рахунок земельної ділянки з кадастровим номером 7121285200:02:006:034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5. Надати дозвіл Фесенко Ларисі Сергіївні 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1,8078 га за рахунок земельної ділянки з кадастровим номером 7121285200:02:006:034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6. Надати дозвіл Фесенко Тетяні Іванівні 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1,8 га за рахунок земельної ділянки з кадастровим номером 7121285200:02:006:034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07</w:t>
      </w:r>
      <w:r>
        <w:rPr>
          <w:sz w:val="28"/>
          <w:szCs w:val="28"/>
        </w:rPr>
        <w:t>.Надати дозвіл Фесенку Олександру Васильовичу 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1,8 га за рахунок земельної ділянки з кадастровим номером 7121285200:02:006:034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0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дати дозвіл Цибат</w:t>
      </w:r>
      <w:r>
        <w:rPr>
          <w:sz w:val="28"/>
          <w:szCs w:val="28"/>
          <w:lang w:val="ru-RU"/>
        </w:rPr>
        <w:t>ому</w:t>
      </w:r>
      <w:r>
        <w:rPr>
          <w:sz w:val="28"/>
          <w:szCs w:val="28"/>
        </w:rPr>
        <w:t xml:space="preserve"> Вади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Андрійович</w:t>
      </w:r>
      <w:r>
        <w:rPr>
          <w:sz w:val="28"/>
          <w:szCs w:val="28"/>
          <w:lang w:val="ru-RU"/>
        </w:rPr>
        <w:t>у</w:t>
      </w:r>
      <w:r>
        <w:rPr/>
        <w:t xml:space="preserve"> </w:t>
      </w:r>
      <w:r>
        <w:rPr>
          <w:sz w:val="28"/>
          <w:szCs w:val="28"/>
        </w:rPr>
        <w:t>орієнтовною площею 0,5000 га, на розробку проекту землеустрою, щодо відведення земельної ділянки в   приватну власність з цільовимвим призначенням - для ведення особистого селянського господарства» (код КВЦПЗ 01.03), яка розташована в адмінмежах с. Вільховець, за межами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09</w:t>
      </w:r>
      <w:r>
        <w:rPr>
          <w:sz w:val="28"/>
          <w:szCs w:val="28"/>
        </w:rPr>
        <w:t>. Надати дозвіл Бурсаку Петру Семеновичу 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1,8 га за рахунок земельної ділянки з кадастровим номером 7121285200:02:006:034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 Надати дозвіл Найдьонову Євгенію Олександровичу 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1,8 га за рахунок земельної ділянки з кадастровим номером 7121210100:02:001:0216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м. Звенигоро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 Надати дозвіл Лазаренку Олегу Васильовичу 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1,8 га за рахунок земельної ділянки з кадастровим номером 7121210100:02:001:0216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м. Звенигоро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2.Надати дозвіл Лазаренко Людмилі Василівні 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1,8 га за рахунок земельної ділянки з кадастровим номером 7121210100:02:001:0216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м. Звенигоро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3.Надати дозвіл Найдьонову Олексію Євгеній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1,8 га за рахунок земельної ділянки з кадастровим номером 7121210100:02:001:0216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м. Звенигоро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4.Надати дозвіл Щербині Миколі Петровичу  на розробку проекту землеустрою, щодо відведення земельної ділянки в   приватну власність орієнтовною площею </w:t>
      </w:r>
      <w:r>
        <w:rPr>
          <w:sz w:val="28"/>
          <w:szCs w:val="28"/>
          <w:lang w:val="ru-RU"/>
        </w:rPr>
        <w:t>1,16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а цільовим призначеням - </w:t>
      </w:r>
      <w:r>
        <w:rPr>
          <w:sz w:val="28"/>
          <w:szCs w:val="28"/>
        </w:rPr>
        <w:t xml:space="preserve"> для ведення особистого селянського господарства» (код КВЦПЗ 01.03), яка розташована в адмінмежах с. Вільховець за межами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5.Надати дозвіл Рябовол Ігорю Олександр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1,8 га за рахунок земельної ділянки з кадастровим номером 7121210100:02:001:0216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м. Звенигоро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6. Надати дозвіл Капуловській Юлії Володимир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1,8 га за рахунок земельної ділянки з кадастровим номером 7121210100:02:001:0216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м. Звенигоро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7.Надати дозвіл Медведкову Миколі Миколай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1,8 га за рахунок земельної ділянки з кадастровим номером 7121210100:02:001:0216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м. Звенигоро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8.Надати дозвіл Найдьоновій Зої Іван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1,8 га за рахунок земельної ділянки з кадастровим номером 7121210100:02:001:0216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м. Звенигоро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9. Надати дозвіл Найдьоновій Наталії Андрії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1,8 га за рахунок земельної ділянки з кадастровим номером 7121210100:02:001:0216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м. Звенигоро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0. Надати дозвіл Капуловському Павлу Василь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1,8 га за рахунок земельної ділянки з кадастровим номером 7121210100:02:001:0216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м. Звенигоро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ru-RU"/>
        </w:rPr>
        <w:t xml:space="preserve">121. </w:t>
      </w:r>
      <w:r>
        <w:rPr>
          <w:sz w:val="28"/>
          <w:szCs w:val="28"/>
        </w:rPr>
        <w:t>Надати дозвіл Ревчуку Івану Володимировичу на розробку проекту землеустрою, щодо відведення земельної ділянки в приватну власність орієнтовною площею 2,0000 га, яка розташована в адмінмежах с.Моринці за межами населеного пункту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. Надати дозвіл Зозулі Василю Володимировичу на розробку проекту землеустрою, щодо відведення земельної ділянки орієнтовною площею 2,0 га в   приватну власність за </w:t>
      </w:r>
      <w:bookmarkStart w:id="5" w:name="_Hlk79010993"/>
      <w:r>
        <w:rPr>
          <w:sz w:val="28"/>
          <w:szCs w:val="28"/>
        </w:rPr>
        <w:t xml:space="preserve">рахунок земельної ділянки </w:t>
      </w:r>
      <w:bookmarkEnd w:id="5"/>
      <w:r>
        <w:rPr>
          <w:sz w:val="28"/>
          <w:szCs w:val="28"/>
        </w:rPr>
        <w:t>з кадастровим номером 7121282800:02:005:0251</w:t>
      </w:r>
      <w:r>
        <w:rPr>
          <w:sz w:val="28"/>
          <w:szCs w:val="28"/>
          <w:lang w:val="ru-RU"/>
        </w:rPr>
        <w:t xml:space="preserve"> із зміною цільового призначення - д</w:t>
      </w:r>
      <w:r>
        <w:rPr>
          <w:color w:val="333333"/>
          <w:sz w:val="28"/>
          <w:szCs w:val="28"/>
          <w:shd w:fill="FFFFFF" w:val="clear"/>
        </w:rPr>
        <w:t>ля ведення товарного сільськогосподарського вироб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на цільове призначення –для   ведення особистого селянського господарства (код КВЦПЗ 01.03),   яка розташована в адмінмежах Звенигородської міської ради, за межами населеного пункту с.Козаць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3. Надати дозвіл Зозулі Вікторії Олегівні на розробку проекту землеустрою, щодо відведення земельної ділянки орієнтовною площею 2,0 га в   приватну власність за рахунок земельної ділянки з кадастровим номером 7121282800:02:005:0251</w:t>
      </w:r>
      <w:r>
        <w:rPr>
          <w:sz w:val="28"/>
          <w:szCs w:val="28"/>
          <w:lang w:val="ru-RU"/>
        </w:rPr>
        <w:t xml:space="preserve"> із зміною цільового призначення - д</w:t>
      </w:r>
      <w:r>
        <w:rPr>
          <w:color w:val="333333"/>
          <w:sz w:val="28"/>
          <w:szCs w:val="28"/>
          <w:shd w:fill="FFFFFF" w:val="clear"/>
        </w:rPr>
        <w:t>ля ведення товарного сільськогосподарського вироб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на цільове призначення –для   ведення особистого селянського господарства (код КВЦПЗ 01.03),   яка розташована в адмінмежах Звенигородської міської ради, за межами населеного пункту с.Козацьке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4. Надати дозвіл Тищенко Тетяні Петрівні на розробку проекту землеустрою, щодо відведення земельної ділянки орієнтовною площею 2,0 га в   приватну власність за рахунок земельної ділянки з кадастровим номером 7121282800:02:005:0251</w:t>
      </w:r>
      <w:r>
        <w:rPr>
          <w:sz w:val="28"/>
          <w:szCs w:val="28"/>
          <w:lang w:val="ru-RU"/>
        </w:rPr>
        <w:t xml:space="preserve"> із зміною цільового призначення - д</w:t>
      </w:r>
      <w:r>
        <w:rPr>
          <w:color w:val="333333"/>
          <w:sz w:val="28"/>
          <w:szCs w:val="28"/>
          <w:shd w:fill="FFFFFF" w:val="clear"/>
        </w:rPr>
        <w:t>ля ведення товарного сільськогосподарського вироб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на цільове призначення –для   ведення особистого селянського господарства (код КВЦПЗ 01.03),   яка розташована в адмінмежах Звенигородської міської ради, за межами населеного пункту с.Козаць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>. Надати дозвіл Слинько Петру Петровичу на розробку проекту землеустрою, щодо відведення земельної ділянки орієнтовною площею 2,0 га в   приватну власність за рахунок земельної ділянки з кадастровим номером 7121282800:02:005:0251</w:t>
      </w:r>
      <w:r>
        <w:rPr>
          <w:sz w:val="28"/>
          <w:szCs w:val="28"/>
          <w:lang w:val="ru-RU"/>
        </w:rPr>
        <w:t xml:space="preserve"> із зміною цільового призначення - д</w:t>
      </w:r>
      <w:r>
        <w:rPr>
          <w:color w:val="333333"/>
          <w:sz w:val="28"/>
          <w:szCs w:val="28"/>
          <w:shd w:fill="FFFFFF" w:val="clear"/>
        </w:rPr>
        <w:t>ля ведення товарного сільськогосподарського вироб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на цільове призначення –для   ведення особистого селянського господарства (код КВЦПЗ 01.03),   яка розташована в адмінмежах Звенигородської міської ради, за межами населеного пункту с.Козаць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6. Надати дозвіл Музиченко Надії Андріївні на розробку проекту землеустрою, щодо відведення земельної ділянки орієнтовною площею 2,0 га в   приватну власність за рахунок земельної ділянки з кадастровим номером 7121282800:02:005:0251</w:t>
      </w:r>
      <w:r>
        <w:rPr>
          <w:sz w:val="28"/>
          <w:szCs w:val="28"/>
          <w:lang w:val="ru-RU"/>
        </w:rPr>
        <w:t xml:space="preserve"> із зміною цільового призначення - д</w:t>
      </w:r>
      <w:r>
        <w:rPr>
          <w:color w:val="333333"/>
          <w:sz w:val="28"/>
          <w:szCs w:val="28"/>
          <w:shd w:fill="FFFFFF" w:val="clear"/>
        </w:rPr>
        <w:t>ля ведення товарного сільськогосподарського вироб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на цільове призначення –для   ведення особистого селянського господарства (код КВЦПЗ 01.03),   яка розташована в адмінмежах Звенигородської міської ради, за межами населеного пункту с.Козаць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7. Надати дозвіл Данилівній Інні Олександрівні на розробку проекту землеустрою, щодо відведення земельної ділянки орієнтовною площею 2,0 га в   приватну власність за рахунок земельної ділянки з кадастровим номером 7121282800:02:005:0251</w:t>
      </w:r>
      <w:r>
        <w:rPr>
          <w:sz w:val="28"/>
          <w:szCs w:val="28"/>
          <w:lang w:val="ru-RU"/>
        </w:rPr>
        <w:t xml:space="preserve"> із зміною цільового призначення - д</w:t>
      </w:r>
      <w:r>
        <w:rPr>
          <w:color w:val="333333"/>
          <w:sz w:val="28"/>
          <w:szCs w:val="28"/>
          <w:shd w:fill="FFFFFF" w:val="clear"/>
        </w:rPr>
        <w:t>ля ведення товарного сільськогосподарського вироб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на цільове призначення –для   ведення особистого селянського господарства (код КВЦПЗ 01.03),   яка розташована в адмінмежах Звенигородської міської ради, за межами населеного пункту с.Козаць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 Надати дозвіл Скрипник Сергію Володимировичу на розробку проекту землеустрою, щодо відведення земельної ділянки орієнтовною площею 2,0 га в   приватну власність за рахунок земельної ділянки з кадастровим номером 7121282800:02:005:0251</w:t>
      </w:r>
      <w:r>
        <w:rPr>
          <w:sz w:val="28"/>
          <w:szCs w:val="28"/>
          <w:lang w:val="ru-RU"/>
        </w:rPr>
        <w:t xml:space="preserve"> із зміною цільового призначення - д</w:t>
      </w:r>
      <w:r>
        <w:rPr>
          <w:color w:val="333333"/>
          <w:sz w:val="28"/>
          <w:szCs w:val="28"/>
          <w:shd w:fill="FFFFFF" w:val="clear"/>
        </w:rPr>
        <w:t>ля ведення товарного сільськогосподарського вироб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на цільове призначення –для   ведення особистого селянського господарства (код КВЦПЗ 01.03),   яка розташована в адмінмежах Звенигородської міської ради, за межами населеного пункту с.Козаць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9 Надати дозвіл Козак Олені Филимонівні на розробку проекту землеустрою, щодо відведення земельної ділянки в   приватну власність для ведення особистого селянського господарства (код КВЦПЗ 01.03),  орієнтовною площею 0,1392 га за </w:t>
      </w:r>
      <w:r>
        <w:rPr>
          <w:sz w:val="28"/>
          <w:szCs w:val="28"/>
          <w:lang w:val="ru-RU"/>
        </w:rPr>
        <w:t>рахунок земельної ділянки</w:t>
      </w:r>
      <w:r>
        <w:rPr>
          <w:sz w:val="28"/>
          <w:szCs w:val="28"/>
        </w:rPr>
        <w:t xml:space="preserve"> з кадастровим номером 7121284400:01:001:0177, яка розташована за адресою: с. Неморож, вул. Першотравнева, 33-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0. Надати дозвіл Самодєєву Віталію Віталій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8000:02:002:0155 зі зміною цільового призначення з товарного сільськогосподарського виробництва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1. Надати дозвіл Самодєєвій Валентині Анатолії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8000:02:002:0155 зі зміною цільового призначення з товарного сільськогосподарського виробництва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2. Надати дозвіл Герасименку Андрію Василь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8000:02:002:0155 зі зміною цільового призначення з товарного сільськогосподарського виробництва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3. Надати дозвіл Тупчій Галині Михайл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8000:02:002:0155 зі зміною цільового призначення з товарного сільськогосподарського виробництва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4. Надати дозвіл Тупчій Лідії Васил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8000:02:002:0155 зі зміною цільового призначення з товарного сільськогосподарського виробництва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35.</w:t>
      </w:r>
      <w:r>
        <w:rPr>
          <w:sz w:val="28"/>
          <w:szCs w:val="28"/>
        </w:rPr>
        <w:t>Надати дозвіл Тупчій Володимиру Іван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8000:02:002:0155 зі зміною цільового призначення з товарного сільськогосподарського виробництва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6. Надати дозвіл Курченко Тетяні Сергії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8000:02:002:0155 зі зміною цільового призначення з товарного сільськогосподарського виробництва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7. Надати дозвіл Тупчій Анатолію Дмиртова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8000:02:002:0155 зі зміною цільового призначення з товарного сільськогосподарського виробництва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8. Надати дозвіл Сліпченко Тетяні Дмитр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8000:02:002:0155 зі зміною цільового призначення з товарного сільськогосподарського виробництва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9. Надати дозвіл Тараненко Лідії Іван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8000:02:002:0155 зі зміною цільового призначення з товарного сільськогосподарського виробництва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40</w:t>
      </w:r>
      <w:r>
        <w:rPr>
          <w:sz w:val="28"/>
          <w:szCs w:val="28"/>
        </w:rPr>
        <w:t>. Надати дозвіл Тараненко Юрію Миколай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8000:02:002:0155 зі зміною цільового призначення з товарного сільськогосподарського виробництва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1 Надати дозвіл Хрипач Дмитру Миколай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8000:02:002:0155 зі зміною цільового призначення з товарного сільськогосподарського виробництва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42</w:t>
      </w:r>
      <w:r>
        <w:rPr>
          <w:sz w:val="28"/>
          <w:szCs w:val="28"/>
        </w:rPr>
        <w:t>. Надати дозвіл Тараненко Галині Миколаї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8000:02:002:0155 зі зміною цільового призначення з товарного сільськогосподарського виробництва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43</w:t>
      </w:r>
      <w:r>
        <w:rPr>
          <w:sz w:val="28"/>
          <w:szCs w:val="28"/>
        </w:rPr>
        <w:t>. Надати дозвіл Тараненко Миколі Юрій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8000:02:002:0155 зі зміною цільового призначення з товарного сільськогосподарського виробництва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4. Надати дозвіл Сліпченко Миколі Дмитр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8000:02:002:0155 зі зміною цільового призначення з товарного сільськогосподарського виробництва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5. Надати дозвіл Єлчієва Світлана Анатоліївна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8000:02:002:0155 зі зміною цільового призначення з товарного сільськогосподарського виробництва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46</w:t>
      </w:r>
      <w:r>
        <w:rPr>
          <w:sz w:val="28"/>
          <w:szCs w:val="28"/>
        </w:rPr>
        <w:t>. Надати дозвіл Захаревич Володимир Леонідович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8000:02:002:0155 зі зміною цільового призначення з товарного сільськогосподарського виробництва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7. Надати дозвіл Храпич Аліні Руслан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8000:02:002:0155 зі зміною цільового призначення з товарного сільськогосподарського виробництва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48</w:t>
      </w:r>
      <w:r>
        <w:rPr>
          <w:sz w:val="28"/>
          <w:szCs w:val="28"/>
        </w:rPr>
        <w:t>. Надати дозвіл Дорошенко Наталії Анатолії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8000:02:002:0155 зі зміною цільового призначення з товарного сільськогосподарського виробництва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49</w:t>
      </w:r>
      <w:r>
        <w:rPr>
          <w:sz w:val="28"/>
          <w:szCs w:val="28"/>
        </w:rPr>
        <w:t>. Надати дозвіл Снігур Владиславу Ігор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8000:02:002:0155 зі зміною цільового призначення з товарного сільськогосподарського виробництва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0 Надати дозвіл Сурмай Аліні Іван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000 га за рахунок земельної ділянки з кадастровим номером 7121288000:02:002:0155 </w:t>
      </w:r>
      <w:bookmarkStart w:id="6" w:name="_Hlk79011335"/>
      <w:r>
        <w:rPr>
          <w:sz w:val="28"/>
          <w:szCs w:val="28"/>
        </w:rPr>
        <w:t>зі зміною цільового призначення з товарного сільськогосподарського виробництва на для ведення особистого селянського господарства (код КВЦПЗ 01.03)</w:t>
      </w:r>
      <w:bookmarkEnd w:id="6"/>
      <w:r>
        <w:rPr>
          <w:sz w:val="28"/>
          <w:szCs w:val="28"/>
        </w:rPr>
        <w:t>, яка розташована в адмінмежах Звенигородської міської ради, за межами населеного пункту с. Хлипні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1. Надати дозвіл Гарбуз Оксані Володимирівні на розробку проекту землеустрою, щодо відведення земельної ділянки в   приватну власність для ведення особистого селянського (код КВЦПЗ 01.03), площею 0,5498 га з кадастровим номером 7121282800:02:005:0259 ,яка розташована в адмінмежах Звенигородської міської ради, за межами населеного пункту с. Козаць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2. Надати дозвіл Вдовиченко Вірі Павлівні на розробку проекту землеустрою, щодо відведення земельної ділянки в   приватну власність для ведення особистого селянського (код КВЦПЗ 01.03), орієнтовною площею 2,0 га, яка розташована в адмінмежах Звенигородської міської ради, за межами населеного пункту с. Хлипні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3. Надати дозвіл Добровольськму Андрію Сергійовичу на розробку проекту землеустрою, щодо відведення земельної ділянки в   приватну власність для ведення особистого селянського (код КВЦПЗ 01.03), орієнтовною площею 2,0 га, яка розташована в адмінмежах Звенигородської міської ради, за межами населеного пункту с. Хлипні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54</w:t>
      </w:r>
      <w:r>
        <w:rPr>
          <w:sz w:val="28"/>
          <w:szCs w:val="28"/>
        </w:rPr>
        <w:t xml:space="preserve">. Надати дозвіл Ярошенку Олександру Анатолійовичу на розробку проекту землеустрою, щодо відведення земельної ділянки в   приватну власність для ведення особистого селянського (код КВЦПЗ 01.03), орієнтовною площею </w:t>
      </w:r>
      <w:bookmarkStart w:id="7" w:name="_Hlk77262257"/>
      <w:r>
        <w:rPr>
          <w:sz w:val="28"/>
          <w:szCs w:val="28"/>
        </w:rPr>
        <w:t>2,0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а рахунок земельної ділянки з кадастровим номером 7121288000:02:003:0</w:t>
      </w:r>
      <w:r>
        <w:rPr>
          <w:sz w:val="28"/>
          <w:szCs w:val="28"/>
          <w:lang w:val="ru-RU"/>
        </w:rPr>
        <w:t>230</w:t>
      </w:r>
      <w:r>
        <w:rPr>
          <w:sz w:val="28"/>
          <w:szCs w:val="28"/>
        </w:rPr>
        <w:t xml:space="preserve"> зі зміною цільового призначення з товарного сільськогосподарського виробниц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7"/>
      <w:r>
        <w:rPr>
          <w:sz w:val="28"/>
          <w:szCs w:val="28"/>
        </w:rPr>
        <w:t>155. Надати дозвіл Швець Олексію Миколайовичу на розробку проекту землеустрою, щодо відведення земельної ділянки в   приватну орієнтовною площею 2,0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а рахунок земельної ділянки з кадастровим номером 7121288000:02:003:0</w:t>
      </w:r>
      <w:r>
        <w:rPr>
          <w:sz w:val="28"/>
          <w:szCs w:val="28"/>
          <w:lang w:val="ru-RU"/>
        </w:rPr>
        <w:t>230</w:t>
      </w:r>
      <w:r>
        <w:rPr>
          <w:sz w:val="28"/>
          <w:szCs w:val="28"/>
        </w:rPr>
        <w:t xml:space="preserve"> зі зміною цільового призначення з товарного сільськогосподарського виробниц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56</w:t>
      </w:r>
      <w:r>
        <w:rPr>
          <w:sz w:val="28"/>
          <w:szCs w:val="28"/>
        </w:rPr>
        <w:t>. Надати дозвіл Комаренку Олександру Миколайовичу на розробку проекту землеустрою, щодо відведення земельної ділянки в   приватну власність орієнтовною площею 2,0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а рахунок земельної ділянки з кадастровим номером 7121288000:02:003:0</w:t>
      </w:r>
      <w:r>
        <w:rPr>
          <w:sz w:val="28"/>
          <w:szCs w:val="28"/>
          <w:lang w:val="ru-RU"/>
        </w:rPr>
        <w:t>230</w:t>
      </w:r>
      <w:r>
        <w:rPr>
          <w:sz w:val="28"/>
          <w:szCs w:val="28"/>
        </w:rPr>
        <w:t xml:space="preserve"> зі зміною цільового призначення з товарного сільськогосподарського виробниц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7. Надати дозвіл Комаренко Людмилі Дмитрівні на розробку проекту землеустрою, щодо відведення земельної ділянки в   приватну власність орієнтовною площею 2,0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а рахунок земельної ділянки з кадастровим номером 7121288000:02:003:0</w:t>
      </w:r>
      <w:r>
        <w:rPr>
          <w:sz w:val="28"/>
          <w:szCs w:val="28"/>
          <w:lang w:val="ru-RU"/>
        </w:rPr>
        <w:t>230</w:t>
      </w:r>
      <w:r>
        <w:rPr>
          <w:sz w:val="28"/>
          <w:szCs w:val="28"/>
        </w:rPr>
        <w:t xml:space="preserve"> зі зміною цільового призначення з товарного сільськогосподарського виробниц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8. Надати дозвіл Бондаренко Любові Петрівні на розробку проекту землеустрою, щодо відведення земельної ділянки в   приватну власність для ведення особистого селянського (код КВЦПЗ 01.03), орієнтовною площею 2,0 га, яка розташована в адмінмежах Звенигородської міської ради, за межами населеного пункту с. Хлипні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9. Надати дозвіл Лементар Галині Іванівні на розробку проекту землеустрою, щодо відведення земельної ділянки в   приватну власність для ведення особистого селянського (код КВЦПЗ 01.03), орієнтовною площею 2,0 га, яка розташована в адмінмежах Звенигородської міської ради, за межами населеного пункту с. Хлипні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0. Надати дозвіл Маренич Людмилі Василі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8000:02:002:0155 зі зміною цільового призначення з товарного сільськогосподарського виробниц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Хлипні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61</w:t>
      </w:r>
      <w:r>
        <w:rPr>
          <w:sz w:val="28"/>
          <w:szCs w:val="28"/>
        </w:rPr>
        <w:t>. Надати дозвіл Мареничу Олександру Володимир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8000:02:002:0155 зі зміною цільового призначення з товарного сільськогосподарського виробництва 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Хлипні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2. Надати дозвіл Низенко Ользі Миколаївні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8000:02:002:0156 </w:t>
      </w:r>
      <w:bookmarkStart w:id="8" w:name="_Hlk79011581"/>
      <w:r>
        <w:rPr>
          <w:sz w:val="28"/>
          <w:szCs w:val="28"/>
        </w:rPr>
        <w:t>зі зміною цільового призначення з товарного сільськогосподарського виробництва 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на для ведення особистого селянського господарства» (код КВЦПЗ 01.03),</w:t>
      </w:r>
      <w:bookmarkEnd w:id="8"/>
      <w:r>
        <w:rPr>
          <w:sz w:val="28"/>
          <w:szCs w:val="28"/>
        </w:rPr>
        <w:t xml:space="preserve"> яка розташована в адмінмежах Звенигородської міської ради, за межами населеного пункту с. Хлипні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63. Надати дозвіл Щербак Валентині Василівні на розробку проекту землеустрою, щодо відведення земельної ділянки орієнтовною площею 2,0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а рахунок земельної ділянки з кадастровим номером 7121288000:02:003:0</w:t>
      </w:r>
      <w:r>
        <w:rPr>
          <w:sz w:val="28"/>
          <w:szCs w:val="28"/>
          <w:lang w:val="ru-RU"/>
        </w:rPr>
        <w:t>230</w:t>
      </w:r>
      <w:r>
        <w:rPr>
          <w:sz w:val="28"/>
          <w:szCs w:val="28"/>
        </w:rPr>
        <w:t xml:space="preserve"> зі зміною цільового призначення з товарного сільськогосподарського виробниц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4. Надати дозвіл Осипенку Сергію Валерійовичу на розробку проекту землеустрою, щодо відведення земельної ділянки в   приватну власність для ведення особистого селянського (код КВЦПЗ 01.03), орієнтовною площею 2,0 га, яка розташована за межами населеного пункту с. Хлипні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5. Надати дозвіл Осипенко Розі Магданівні на розробку проекту землеустрою, щодо відведення земельної ділянки в   приватну власність для ведення особистого селянського (код КВЦПЗ 01.03), орієнтовною площею 2,0 га, яка розташована за межами населеного пункту с. Хлипні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66. </w:t>
      </w:r>
      <w:r>
        <w:rPr>
          <w:sz w:val="28"/>
          <w:szCs w:val="28"/>
        </w:rPr>
        <w:t>Надати дозвіл Борщ Віктору Миколайовичу на розробку проекту землеустрою, щодо відведення земельної ділянки в   приватну власність для ведення особистого селянського господарства – земель сільськогосподарського призначення орієнтовною площею 0,60 га для ведення особистого селянського господарства» (код КВЦПЗ 01.03), яка розташована в адмінмежах Звенигородської міської ради, с. Майданів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67. </w:t>
      </w:r>
      <w:r>
        <w:rPr>
          <w:sz w:val="28"/>
          <w:szCs w:val="28"/>
        </w:rPr>
        <w:t xml:space="preserve">Надати дозвіл </w:t>
      </w:r>
      <w:r>
        <w:rPr>
          <w:sz w:val="28"/>
          <w:szCs w:val="28"/>
          <w:lang w:val="ru-RU"/>
        </w:rPr>
        <w:t>Дубіцькій Марії Іванівні</w:t>
      </w:r>
      <w:r>
        <w:rPr>
          <w:sz w:val="28"/>
          <w:szCs w:val="28"/>
        </w:rPr>
        <w:t xml:space="preserve"> на розробку проекту землеустрою, щодо відведення земельної ділянки в   приватну власність для ведення особистого селянського господарства орієнтовною площею 2,0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а рахунок земельної ділянки з кадастровим номером 7121288000:02:003:0</w:t>
      </w:r>
      <w:r>
        <w:rPr>
          <w:sz w:val="28"/>
          <w:szCs w:val="28"/>
          <w:lang w:val="ru-RU"/>
        </w:rPr>
        <w:t>230</w:t>
      </w:r>
      <w:r>
        <w:rPr>
          <w:sz w:val="28"/>
          <w:szCs w:val="28"/>
        </w:rPr>
        <w:t xml:space="preserve"> зі зміною цільового призначення з товарного сільськогосподарського виробниц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68. </w:t>
      </w:r>
      <w:r>
        <w:rPr>
          <w:sz w:val="28"/>
          <w:szCs w:val="28"/>
        </w:rPr>
        <w:t xml:space="preserve">Надати дозвіл </w:t>
      </w:r>
      <w:r>
        <w:rPr>
          <w:sz w:val="28"/>
          <w:szCs w:val="28"/>
          <w:lang w:val="ru-RU"/>
        </w:rPr>
        <w:t>Кібаленку Миколі Миколайовичу</w:t>
      </w:r>
      <w:r>
        <w:rPr>
          <w:sz w:val="28"/>
          <w:szCs w:val="28"/>
        </w:rPr>
        <w:t xml:space="preserve"> на розробку проекту землеустрою, щодо відведення земельної ділянки в   приватну власність для ведення особистого селянського господарства орієнтовною площею 2,0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а рахунок земельної ділянки з кадастровим номером 7121288000:02:003:0</w:t>
      </w:r>
      <w:r>
        <w:rPr>
          <w:sz w:val="28"/>
          <w:szCs w:val="28"/>
          <w:lang w:val="ru-RU"/>
        </w:rPr>
        <w:t>230</w:t>
      </w:r>
      <w:r>
        <w:rPr>
          <w:sz w:val="28"/>
          <w:szCs w:val="28"/>
        </w:rPr>
        <w:t xml:space="preserve"> зі зміною цільового призначення з товарного сільськогосподарського виробниц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69. </w:t>
      </w:r>
      <w:r>
        <w:rPr>
          <w:sz w:val="28"/>
          <w:szCs w:val="28"/>
        </w:rPr>
        <w:t xml:space="preserve">Надати дозвіл </w:t>
      </w:r>
      <w:bookmarkStart w:id="9" w:name="_Hlk77266298"/>
      <w:r>
        <w:rPr>
          <w:sz w:val="28"/>
          <w:szCs w:val="28"/>
        </w:rPr>
        <w:t>Шевченко Любові Григорівні</w:t>
      </w:r>
      <w:bookmarkEnd w:id="9"/>
      <w:r>
        <w:rPr/>
        <w:t xml:space="preserve"> </w:t>
      </w:r>
      <w:r>
        <w:rPr>
          <w:sz w:val="28"/>
          <w:szCs w:val="28"/>
        </w:rPr>
        <w:t>на розробку проекту землеустрою, щодо відведення земельної ділянки в   приватну власність для ведення особистого селянського господарства орієнтовною площею 2,0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а рахунок земельної ділянки з кадастровим номером 7121288000:02:003:0</w:t>
      </w:r>
      <w:r>
        <w:rPr>
          <w:sz w:val="28"/>
          <w:szCs w:val="28"/>
          <w:lang w:val="ru-RU"/>
        </w:rPr>
        <w:t>230</w:t>
      </w:r>
      <w:r>
        <w:rPr>
          <w:sz w:val="28"/>
          <w:szCs w:val="28"/>
        </w:rPr>
        <w:t xml:space="preserve"> зі зміною цільового призначення з товарного сільськогосподарського виробниц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70. </w:t>
      </w:r>
      <w:r>
        <w:rPr>
          <w:sz w:val="28"/>
          <w:szCs w:val="28"/>
        </w:rPr>
        <w:t xml:space="preserve">Надати дозвіл </w:t>
      </w:r>
      <w:bookmarkStart w:id="10" w:name="_Hlk77266350"/>
      <w:r>
        <w:rPr>
          <w:sz w:val="28"/>
          <w:szCs w:val="28"/>
        </w:rPr>
        <w:t>Авдєєвій Оксані Михайлівні</w:t>
      </w:r>
      <w:bookmarkEnd w:id="10"/>
      <w:r>
        <w:rPr/>
        <w:t xml:space="preserve"> </w:t>
      </w:r>
      <w:r>
        <w:rPr>
          <w:sz w:val="28"/>
          <w:szCs w:val="28"/>
        </w:rPr>
        <w:t>на розробку проекту землеустрою, щодо відведення земельної ділянки в   приватну власність для ведення особистого селянського господарства орієнтовною площею 2,0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а рахунок земельної ділянки з кадастровим номером 7121288000:02:003:0</w:t>
      </w:r>
      <w:r>
        <w:rPr>
          <w:sz w:val="28"/>
          <w:szCs w:val="28"/>
          <w:lang w:val="ru-RU"/>
        </w:rPr>
        <w:t>230</w:t>
      </w:r>
      <w:r>
        <w:rPr>
          <w:sz w:val="28"/>
          <w:szCs w:val="28"/>
        </w:rPr>
        <w:t xml:space="preserve"> зі зміною цільового призначення з товарного сільськогосподарського виробниц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71. </w:t>
      </w:r>
      <w:r>
        <w:rPr>
          <w:sz w:val="28"/>
          <w:szCs w:val="28"/>
        </w:rPr>
        <w:t>Надати дозвіл Снігур Анні Ігорівні на розробку проекту землеустрою, щодо відведення земельної ділянки в   приватну власність для ведення особистого селянського господарства орієнтовною площею 2,0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а рахунок земельної ділянки з кадастровим номером 7121288000:02:003:0</w:t>
      </w:r>
      <w:r>
        <w:rPr>
          <w:sz w:val="28"/>
          <w:szCs w:val="28"/>
          <w:lang w:val="ru-RU"/>
        </w:rPr>
        <w:t>230</w:t>
      </w:r>
      <w:r>
        <w:rPr>
          <w:sz w:val="28"/>
          <w:szCs w:val="28"/>
        </w:rPr>
        <w:t xml:space="preserve"> зі зміною цільового призначення з товарного сільськогосподарського виробниц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72. </w:t>
      </w:r>
      <w:r>
        <w:rPr>
          <w:sz w:val="28"/>
          <w:szCs w:val="28"/>
        </w:rPr>
        <w:t xml:space="preserve">Надати дозвіл </w:t>
      </w:r>
      <w:bookmarkStart w:id="11" w:name="_Hlk77266470"/>
      <w:r>
        <w:rPr>
          <w:sz w:val="28"/>
          <w:szCs w:val="28"/>
        </w:rPr>
        <w:t>Брайлян Василю Федоровичу</w:t>
      </w:r>
      <w:bookmarkEnd w:id="11"/>
      <w:r>
        <w:rPr/>
        <w:t xml:space="preserve"> </w:t>
      </w:r>
      <w:r>
        <w:rPr>
          <w:sz w:val="28"/>
          <w:szCs w:val="28"/>
        </w:rPr>
        <w:t>на розробку проекту землеустрою, щодо відведення земельної ділянки в   приватну власність для ведення особистого селянського господарства орієнтовною площею 2,0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а рахунок земельної ділянки з кадастровим номером 7121288000:02:003:0</w:t>
      </w:r>
      <w:r>
        <w:rPr>
          <w:sz w:val="28"/>
          <w:szCs w:val="28"/>
          <w:lang w:val="ru-RU"/>
        </w:rPr>
        <w:t>230</w:t>
      </w:r>
      <w:r>
        <w:rPr>
          <w:sz w:val="28"/>
          <w:szCs w:val="28"/>
        </w:rPr>
        <w:t xml:space="preserve"> зі зміною цільового призначення з товарного сільськогосподарського виробниц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73. </w:t>
      </w:r>
      <w:r>
        <w:rPr>
          <w:sz w:val="28"/>
          <w:szCs w:val="28"/>
        </w:rPr>
        <w:t xml:space="preserve">Надати дозвіл </w:t>
      </w:r>
      <w:bookmarkStart w:id="12" w:name="_Hlk77266573"/>
      <w:r>
        <w:rPr>
          <w:sz w:val="28"/>
          <w:szCs w:val="28"/>
        </w:rPr>
        <w:t>Герасименко Олені Олегівні</w:t>
      </w:r>
      <w:bookmarkEnd w:id="12"/>
      <w:r>
        <w:rPr/>
        <w:t xml:space="preserve"> </w:t>
      </w:r>
      <w:r>
        <w:rPr>
          <w:sz w:val="28"/>
          <w:szCs w:val="28"/>
        </w:rPr>
        <w:t>на розробку проекту землеустрою, щодо відведення земельної ділянки в   приватну власність для ведення особистого селянського господарства орієнтовною площею 2,0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а рахунок земельної ділянки з кадастровим номером 7121288000:02:003:0</w:t>
      </w:r>
      <w:r>
        <w:rPr>
          <w:sz w:val="28"/>
          <w:szCs w:val="28"/>
          <w:lang w:val="ru-RU"/>
        </w:rPr>
        <w:t>230</w:t>
      </w:r>
      <w:r>
        <w:rPr>
          <w:sz w:val="28"/>
          <w:szCs w:val="28"/>
        </w:rPr>
        <w:t xml:space="preserve"> зі зміною цільового призначення з товарного сільськогосподарського виробниц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на для ведення особистого селянського господарства (код КВЦПЗ 01.03), яка розташована в адмінмежах Звенигородської міської ради, за межами населеного пункту с. Хлипнівка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74</w:t>
      </w:r>
      <w:r>
        <w:rPr>
          <w:sz w:val="28"/>
          <w:szCs w:val="28"/>
        </w:rPr>
        <w:t>. Надати дозвіл на виготовлення технічної документації із землеустрою, щодо встановлення (відновлення) меж земельної ділянки в натурі (на місцевості) для ведення особистого селянського господарства (код КВЦПЗ 01.03) громадянам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Уманцю Віталію Івановичу орієнтовною площею 0,28 га, яка розташована в адмінмежах с. Княжа, вул. Л.Українки, 213-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 Бороздинну Володимиру Миколайовичу орієнтовною площею 0,30 га, яка розташована в адмінмежах с. Козацьке, вул. Зелена, 79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ащенку Олександру Сергійовичу орієнтовною площею 0,32 га, яка розташована в адмінмежах с. Мурзинці, вул. Першотравнева, 14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орошенко Галині Петрівні орієнтовною площею 0,61 га, яка розташована в адмінмежах с. Гусакове, вул. Верхня,1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Карпачову Валерію Васильовичу орієнтовною площею 0,61 га, яка розташована в адмінмежах с. Гудзівка, вул. Польова,14;</w:t>
      </w:r>
    </w:p>
    <w:p>
      <w:pPr>
        <w:pStyle w:val="Normal"/>
        <w:ind w:left="360" w:hanging="0"/>
        <w:jc w:val="both"/>
        <w:rPr/>
      </w:pPr>
      <w:bookmarkStart w:id="13" w:name="_Hlk77325094"/>
      <w:r>
        <w:rPr>
          <w:sz w:val="28"/>
          <w:szCs w:val="28"/>
        </w:rPr>
        <w:t>- Вікторук Мотрі Володимирівні орієнтовною площею 0,2200 га , яка розташована в адмінмежах с. Гудзівка, вул. Шевченка, 27А/1;</w:t>
      </w:r>
      <w:bookmarkEnd w:id="1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Громадянам зазначеним в пункт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>-174</w:t>
      </w:r>
      <w:r>
        <w:rPr>
          <w:sz w:val="28"/>
          <w:szCs w:val="28"/>
        </w:rPr>
        <w:t xml:space="preserve"> цього рішення заключити договір з ліцензованою землевпорядною організацією на виконання робіт по виготовленню  землевпорядної  документації із землеустрою для ведення особистого селянського господар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6. Надати дозвіл Кузнєцової Любов Захарівни</w:t>
      </w:r>
      <w:r>
        <w:rPr/>
        <w:t xml:space="preserve"> </w:t>
      </w:r>
      <w:r>
        <w:rPr>
          <w:sz w:val="28"/>
          <w:szCs w:val="28"/>
        </w:rPr>
        <w:t xml:space="preserve">на розробку проекту землеустрою, щодо відведення земельної ділянки в   приватну власність для ведення особистого селянського господарства орієнтовною площею </w:t>
      </w:r>
      <w:r>
        <w:rPr>
          <w:sz w:val="28"/>
          <w:szCs w:val="28"/>
          <w:lang w:val="ru-RU"/>
        </w:rPr>
        <w:t>1,3000</w:t>
      </w:r>
      <w:r>
        <w:rPr>
          <w:sz w:val="28"/>
          <w:szCs w:val="28"/>
        </w:rPr>
        <w:t xml:space="preserve"> га для ведення особистого селянського господарства» (код КВЦПЗ 01.03),яка розташована в адмінмежах Звенигородської міської ради, с. </w:t>
      </w:r>
      <w:r>
        <w:rPr>
          <w:sz w:val="28"/>
          <w:szCs w:val="28"/>
          <w:lang w:val="ru-RU"/>
        </w:rPr>
        <w:t>Вільховець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77.</w:t>
      </w:r>
      <w:r>
        <w:rPr>
          <w:sz w:val="28"/>
          <w:szCs w:val="28"/>
        </w:rPr>
        <w:t xml:space="preserve"> Надати дозвіл Борщу Віктору Миколайовичу розробку проекту землеустрою, щодо відведення земельної ділянки в   приватну власність для ведення особистого селянського господарства орієнтовною площею </w:t>
      </w:r>
      <w:r>
        <w:rPr>
          <w:sz w:val="28"/>
          <w:szCs w:val="28"/>
          <w:lang w:val="ru-RU"/>
        </w:rPr>
        <w:t>2,0 г</w:t>
      </w:r>
      <w:r>
        <w:rPr>
          <w:sz w:val="28"/>
          <w:szCs w:val="28"/>
        </w:rPr>
        <w:t>а для ведення особистого селянського господарства» (код КВЦПЗ 01.03), яка розташована в адмінмежах с. Майданівка за межами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7</w:t>
      </w:r>
      <w:r>
        <w:rPr>
          <w:sz w:val="28"/>
          <w:lang w:val="ru-RU"/>
        </w:rPr>
        <w:t>8</w:t>
      </w:r>
      <w:r>
        <w:rPr>
          <w:sz w:val="28"/>
        </w:rPr>
        <w:t>. Громадянам зазначеним в пункті 2-17</w:t>
      </w:r>
      <w:r>
        <w:rPr>
          <w:sz w:val="28"/>
          <w:lang w:val="ru-RU"/>
        </w:rPr>
        <w:t>7</w:t>
      </w:r>
      <w:r>
        <w:rPr>
          <w:sz w:val="28"/>
        </w:rPr>
        <w:t xml:space="preserve"> цього рішення з</w:t>
      </w:r>
      <w:r>
        <w:rPr>
          <w:sz w:val="28"/>
          <w:szCs w:val="28"/>
        </w:rPr>
        <w:t xml:space="preserve">аключити з ліцензованою землевпорядною організацією договір на виконання робіт по виготовленню </w:t>
      </w:r>
      <w:r>
        <w:rPr>
          <w:sz w:val="28"/>
        </w:rPr>
        <w:t>проекту землеустрою, щодо відведення земельної ділянки в   приватну власність для ведення особистого селянського госпо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79</w:t>
      </w:r>
      <w:r>
        <w:rPr>
          <w:sz w:val="28"/>
          <w:szCs w:val="28"/>
        </w:rPr>
        <w:t>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іський голова                                       Олександр САЄНКО</w:t>
      </w:r>
    </w:p>
    <w:sectPr>
      <w:type w:val="nextPage"/>
      <w:pgSz w:w="11906" w:h="16838"/>
      <w:pgMar w:left="198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34:00Z</dcterms:created>
  <dc:creator>usr</dc:creator>
  <dc:description/>
  <cp:keywords/>
  <dc:language>en-US</dc:language>
  <cp:lastModifiedBy>NVB</cp:lastModifiedBy>
  <cp:lastPrinted>2021-07-27T15:43:00Z</cp:lastPrinted>
  <dcterms:modified xsi:type="dcterms:W3CDTF">2021-08-28T11:31:00Z</dcterms:modified>
  <cp:revision>36</cp:revision>
  <dc:subject/>
  <dc:title/>
</cp:coreProperties>
</file>